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Мюррей ЛЕЙНСТЕР</w:t>
      </w:r>
    </w:p>
    <w:p>
      <w:pPr>
        <w:pStyle w:val="Normal"/>
        <w:keepNext w:val="true"/>
        <w:autoSpaceDE w:val="false"/>
        <w:spacing w:before="600" w:after="600"/>
        <w:jc w:val="center"/>
        <w:rPr>
          <w:b/>
          <w:b/>
          <w:sz w:val="28"/>
          <w:szCs w:val="28"/>
        </w:rPr>
      </w:pPr>
      <w:r>
        <w:rPr>
          <w:b/>
          <w:sz w:val="28"/>
          <w:szCs w:val="28"/>
        </w:rPr>
        <w:t>ПЕРВЫЙ КОНТАКТ</w:t>
      </w:r>
      <w:r>
        <w:rPr>
          <w:rStyle w:val="FootnoteCharacters"/>
          <w:rStyle w:val="FootnoteAnchor"/>
          <w:b/>
        </w:rPr>
        <w:footnoteReference w:id="2"/>
      </w:r>
    </w:p>
    <w:p>
      <w:pPr>
        <w:pStyle w:val="Normal"/>
        <w:keepNext w:val="true"/>
        <w:autoSpaceDE w:val="false"/>
        <w:spacing w:before="600" w:after="360"/>
        <w:jc w:val="center"/>
        <w:rPr>
          <w:b/>
          <w:b/>
          <w:sz w:val="22"/>
          <w:szCs w:val="22"/>
        </w:rPr>
      </w:pPr>
      <w:bookmarkStart w:id="0" w:name="OLE_LINK1"/>
      <w:bookmarkEnd w:id="0"/>
      <w:r>
        <w:rPr>
          <w:b/>
          <w:sz w:val="22"/>
          <w:szCs w:val="22"/>
          <w:lang w:val="en-US"/>
        </w:rPr>
        <w:t>I</w:t>
      </w:r>
    </w:p>
    <w:p>
      <w:pPr>
        <w:pStyle w:val="Normal"/>
        <w:autoSpaceDE w:val="false"/>
        <w:ind w:firstLine="567"/>
        <w:jc w:val="both"/>
        <w:rPr>
          <w:sz w:val="20"/>
          <w:szCs w:val="20"/>
        </w:rPr>
      </w:pPr>
      <w:bookmarkStart w:id="1" w:name="OLE_LINK1"/>
      <w:bookmarkEnd w:id="1"/>
      <w:r>
        <w:rPr>
          <w:sz w:val="20"/>
          <w:szCs w:val="20"/>
        </w:rPr>
        <w:t>Томми Дорт вошел в центральный пост, держа в руке последнюю пару стереофотографий, и доложил:</w:t>
      </w:r>
    </w:p>
    <w:p>
      <w:pPr>
        <w:pStyle w:val="Normal"/>
        <w:autoSpaceDE w:val="false"/>
        <w:ind w:firstLine="567"/>
        <w:jc w:val="both"/>
        <w:rPr>
          <w:sz w:val="20"/>
          <w:szCs w:val="20"/>
        </w:rPr>
      </w:pPr>
      <w:r>
        <w:rPr>
          <w:sz w:val="20"/>
          <w:szCs w:val="20"/>
        </w:rPr>
        <w:t xml:space="preserve">— </w:t>
      </w:r>
      <w:r>
        <w:rPr>
          <w:sz w:val="20"/>
          <w:szCs w:val="20"/>
        </w:rPr>
        <w:t>Я закончил, сэр. Вот два последних снимка.</w:t>
      </w:r>
    </w:p>
    <w:p>
      <w:pPr>
        <w:pStyle w:val="Normal"/>
        <w:autoSpaceDE w:val="false"/>
        <w:ind w:firstLine="567"/>
        <w:jc w:val="both"/>
        <w:rPr/>
      </w:pPr>
      <w:r>
        <w:rPr>
          <w:sz w:val="20"/>
          <w:szCs w:val="20"/>
        </w:rPr>
        <w:t>Он протянул фотографии капитану и с профессиональным интересом оглядел огромные экраны кругового обзора. Тусклые, темно-красные огоньки светились только на панелях управления и навигационных устройств космического корабля “Лланвебон”. Тут же, рядом с мягким креслом вахтенного, была расположена система угловых зеркал, отдаленно напоминающих автомобильные зеркала XX века, позволявшая ему видеть все экраны, не поворачивая головы. Здесь находились и специальные экраны, при помощи которых можно было проводить более детальные наблюдения.</w:t>
      </w:r>
    </w:p>
    <w:p>
      <w:pPr>
        <w:pStyle w:val="Normal"/>
        <w:autoSpaceDE w:val="false"/>
        <w:ind w:firstLine="567"/>
        <w:jc w:val="both"/>
        <w:rPr/>
      </w:pPr>
      <w:r>
        <w:rPr>
          <w:sz w:val="20"/>
          <w:szCs w:val="20"/>
        </w:rPr>
        <w:t>“</w:t>
      </w:r>
      <w:r>
        <w:rPr>
          <w:sz w:val="20"/>
          <w:szCs w:val="20"/>
        </w:rPr>
        <w:t>Лланвебон” был далеко от дома. На экранах каждая звезда была видна так, словно ее рассматривали невооруженным глазом; кроме того, ее изображение можно было увеличить до любого нужного размера. Поражая разнообразием красок, там переливались звезды самой различной яркости. Все они казались незнакомыми. Только два созвездия выглядели почти так же, как они видны с Земли, но и те съежились и изменили привычные очертания. Млечный Путь очутился далеко в стороне от своего обычного места. Однако все эти чудеса не шли ни в какое сравнение с картиной, открывавшейся на носовом экране.</w:t>
      </w:r>
    </w:p>
    <w:p>
      <w:pPr>
        <w:pStyle w:val="Normal"/>
        <w:autoSpaceDE w:val="false"/>
        <w:ind w:firstLine="567"/>
        <w:jc w:val="both"/>
        <w:rPr/>
      </w:pPr>
      <w:r>
        <w:rPr>
          <w:sz w:val="20"/>
          <w:szCs w:val="20"/>
        </w:rPr>
        <w:t>Впереди висело гигантское светящееся облако. Оно казалось неподвижным. Чтобы заметить его приближение, приходилось довольно долго следить за экраном, хотя приборы звездолета показывали невероятную скорость. Облако было Крабовидной туманностью размерами шесть световых лет на три с половиной. Расползшиеся в стороны отростки при наблюдении в земные телескопы делали туманность похожей на животное, давшее ей свое имя. Это было облако невероятно разреженного газа.</w:t>
      </w:r>
    </w:p>
    <w:p>
      <w:pPr>
        <w:pStyle w:val="Normal"/>
        <w:autoSpaceDE w:val="false"/>
        <w:ind w:firstLine="567"/>
        <w:jc w:val="both"/>
        <w:rPr/>
      </w:pPr>
      <w:r>
        <w:rPr>
          <w:sz w:val="20"/>
          <w:szCs w:val="20"/>
        </w:rPr>
        <w:t>Глубоко внутри туманности пылали две звезды, вернее двойная звезда, — одна почти такая же желтая, как земное Солнце, другая — ослепительно белая.</w:t>
      </w:r>
    </w:p>
    <w:p>
      <w:pPr>
        <w:pStyle w:val="Normal"/>
        <w:autoSpaceDE w:val="false"/>
        <w:ind w:firstLine="567"/>
        <w:jc w:val="both"/>
        <w:rPr>
          <w:sz w:val="20"/>
          <w:szCs w:val="20"/>
        </w:rPr>
      </w:pPr>
      <w:r>
        <w:rPr>
          <w:sz w:val="20"/>
          <w:szCs w:val="20"/>
        </w:rPr>
        <w:t xml:space="preserve">— </w:t>
      </w:r>
      <w:r>
        <w:rPr>
          <w:sz w:val="20"/>
          <w:szCs w:val="20"/>
        </w:rPr>
        <w:t>Мы ныряем в бездну, сэр, — задумчиво сказал Томми Дорт.</w:t>
      </w:r>
    </w:p>
    <w:p>
      <w:pPr>
        <w:pStyle w:val="Normal"/>
        <w:autoSpaceDE w:val="false"/>
        <w:ind w:firstLine="567"/>
        <w:jc w:val="both"/>
        <w:rPr/>
      </w:pPr>
      <w:r>
        <w:rPr>
          <w:sz w:val="20"/>
          <w:szCs w:val="20"/>
        </w:rPr>
        <w:t>Капитан внимательно посмотрел на два последних снимка, сделанных Томми, и, отложив их в сторону, снова начал напряженно вглядываться в носовой экран. Тормозные двигатели “Лланвебона” работали с максимальной нагрузкой. Звездолет находился всего лишь в половине светового года от туманности.</w:t>
      </w:r>
    </w:p>
    <w:p>
      <w:pPr>
        <w:pStyle w:val="Normal"/>
        <w:autoSpaceDE w:val="false"/>
        <w:ind w:firstLine="567"/>
        <w:jc w:val="both"/>
        <w:rPr/>
      </w:pPr>
      <w:r>
        <w:rPr>
          <w:sz w:val="20"/>
          <w:szCs w:val="20"/>
        </w:rPr>
        <w:t>На Томми лежала обязанность прокладывать курс корабля. Теперь эта работа кончилась. Когда корабль начнет исследовать туманность, Томми Дорт будет бездельничать. Но он уже отработал плату за свой проезд. Он только что закончил совершенно уникальную работу — полную фотографическую запись всех изменений туманности за период в четыре тысячи лет. Впервые это было сделано одним человеком, с помощью одной и той же аппаратуры, с контрольными снимками для обнаружения и регистрации систематических ошибок. Этот труд сам по себе окупал его путешествие. Кроме того, Томми зафиксировал четыре тысячи лет истории двойной звезды и столь же долгий процесс вырождения звезды в белого карлика.</w:t>
      </w:r>
    </w:p>
    <w:p>
      <w:pPr>
        <w:pStyle w:val="Normal"/>
        <w:autoSpaceDE w:val="false"/>
        <w:ind w:firstLine="567"/>
        <w:jc w:val="both"/>
        <w:rPr/>
      </w:pPr>
      <w:r>
        <w:rPr>
          <w:sz w:val="20"/>
          <w:szCs w:val="20"/>
        </w:rPr>
        <w:t>Это вовсе не значило, что Томми Дорту было четыре тысячи лет. Ему еще не исполнилось и тридцати. Но Крабовидная туманность находится на расстоянии четырех тысяч световых лет от Земли, и, когда Томми делал два последних снимка, в объективы падал свет, который достигнет Земли лишь в шестом тысячелетии нашей эры. Звездолет мчался со скоростью, во много раз превышающей световую, и Томми Дорт регистрировал малейшие изменения во внешнем виде туманности, происшедшие от сорока веков до каких-нибудь шести месяцев назад.</w:t>
      </w:r>
    </w:p>
    <w:p>
      <w:pPr>
        <w:pStyle w:val="Normal"/>
        <w:keepNext w:val="true"/>
        <w:autoSpaceDE w:val="false"/>
        <w:spacing w:lineRule="exact" w:line="160" w:before="240" w:after="0"/>
        <w:jc w:val="center"/>
        <w:rPr/>
      </w:pPr>
      <w:r>
        <w:rPr>
          <w:spacing w:val="240"/>
          <w:sz w:val="20"/>
          <w:szCs w:val="20"/>
        </w:rPr>
        <w:t>*</w:t>
      </w:r>
      <w:r>
        <w:rPr>
          <w:sz w:val="20"/>
          <w:szCs w:val="20"/>
        </w:rPr>
        <w:t>*</w:t>
      </w:r>
    </w:p>
    <w:p>
      <w:pPr>
        <w:pStyle w:val="Normal"/>
        <w:keepNext w:val="true"/>
        <w:autoSpaceDE w:val="false"/>
        <w:spacing w:lineRule="exact" w:line="160" w:before="0" w:after="120"/>
        <w:jc w:val="center"/>
        <w:rPr>
          <w:sz w:val="20"/>
          <w:szCs w:val="20"/>
        </w:rPr>
      </w:pPr>
      <w:r>
        <w:rPr>
          <w:sz w:val="20"/>
          <w:szCs w:val="20"/>
        </w:rPr>
        <w:t>*</w:t>
      </w:r>
    </w:p>
    <w:p>
      <w:pPr>
        <w:pStyle w:val="Normal"/>
        <w:keepLines/>
        <w:autoSpaceDE w:val="false"/>
        <w:ind w:firstLine="567"/>
        <w:jc w:val="both"/>
        <w:rPr/>
      </w:pPr>
      <w:r>
        <w:rPr>
          <w:sz w:val="20"/>
          <w:szCs w:val="20"/>
        </w:rPr>
        <w:t>“</w:t>
      </w:r>
      <w:r>
        <w:rPr>
          <w:sz w:val="20"/>
          <w:szCs w:val="20"/>
        </w:rPr>
        <w:t>Лланвебон” пронизал пространство. По экрану медленно, очень медленно расползалось ослепительное пятно. Оно закрывало половину Вселенной. Впереди было сверкающее облако, позади усеянная звездами пустота. Облако затянуло три четверти всех звезд на экране; лишь несколько самых ярких едва проглядывали у самой кромки. Да еще за кормой корабля виднелись неправильной формы пятна тьмы, а рядом с ними, не мигая, горели звезды. “Лланвебон” нырнул в облако. Казалось, он влетел в совершенно темный туннель со стенами из сверкающего тумана.</w:t>
      </w:r>
    </w:p>
    <w:p>
      <w:pPr>
        <w:pStyle w:val="Normal"/>
        <w:autoSpaceDE w:val="false"/>
        <w:ind w:firstLine="567"/>
        <w:jc w:val="both"/>
        <w:rPr/>
      </w:pPr>
      <w:r>
        <w:rPr>
          <w:sz w:val="20"/>
          <w:szCs w:val="20"/>
        </w:rPr>
        <w:t>Уже на первых снимках отчетливо проявились структурные особенности туманности. Она не была аморфной. Она имела форму. Когда расстояние сократилось, отдельные детали структуры выросли и стали более различимыми. Ссылаясь на фотографии, Томми Дорт сумел доказать, что не стоит лететь напрямик. И вот звездолет подошел к туманности по гигантской логарифмической кривой; эта траектория, выбранная Томми, позволила ему сделать ряд последовательных фотоснимков под различными углами и получить стереопары, которые давали объемное изображение туманности. На них открывались сгущения и разряжения, разнообразные сложные формы. Местами туманность сворачивалась спиралями, похожими на извилины человеческого мозга. В одну из этих впадин — их называли так по аналогии с впадинами в океанском дне — и нырнул сейчас звездолет.</w:t>
      </w:r>
    </w:p>
    <w:p>
      <w:pPr>
        <w:pStyle w:val="Normal"/>
        <w:autoSpaceDE w:val="false"/>
        <w:ind w:firstLine="567"/>
        <w:jc w:val="both"/>
        <w:rPr/>
      </w:pPr>
      <w:r>
        <w:rPr>
          <w:sz w:val="20"/>
          <w:szCs w:val="20"/>
        </w:rPr>
        <w:t>Поза капитана стала менее напряженной. В наше время люди, занимающие его пост, должны, помимо прочих дел, решать, о чем следует беспокоиться, и уже затем беспокоиться именно об этом. Капитан “Лланвебона” был добросовестным человеком. Только убедившись в том, что показания прибора, за которым он внимательно наблюдал, не изменились, он с облегчением откинулся в кресле.</w:t>
      </w:r>
    </w:p>
    <w:p>
      <w:pPr>
        <w:pStyle w:val="Normal"/>
        <w:autoSpaceDE w:val="false"/>
        <w:ind w:firstLine="567"/>
        <w:jc w:val="both"/>
        <w:rPr>
          <w:sz w:val="20"/>
          <w:szCs w:val="20"/>
        </w:rPr>
      </w:pPr>
      <w:r>
        <w:rPr>
          <w:sz w:val="20"/>
          <w:szCs w:val="20"/>
        </w:rPr>
        <w:t xml:space="preserve">— </w:t>
      </w:r>
      <w:r>
        <w:rPr>
          <w:sz w:val="20"/>
          <w:szCs w:val="20"/>
        </w:rPr>
        <w:t>Раньше мы предполагали, что эти впадины могут оказаться несветящимся газом, — мрачно сказал он. — К счастью, это пустота. Мы должны идти овердрайвом все время, пока находимся в этих провалах.</w:t>
      </w:r>
    </w:p>
    <w:p>
      <w:pPr>
        <w:pStyle w:val="Normal"/>
        <w:autoSpaceDE w:val="false"/>
        <w:ind w:firstLine="567"/>
        <w:jc w:val="both"/>
        <w:rPr/>
      </w:pPr>
      <w:r>
        <w:rPr>
          <w:sz w:val="20"/>
          <w:szCs w:val="20"/>
        </w:rPr>
        <w:t>Расстояние от края туманности до окрестностей двойной звезды, которая была ее центром, составляло полтора световых года. Это создавало сложную проблему. Туманность газ. Настолько разреженный, что хвост кометы по сравнению с ним можно считать твердым телом. Но кораблю, идущему овердрайвом — со сверхсветовой скоростью, — нежелательно столкнуться даже с обычным глубоким вакуумом. Ему нужна абсолютная пустота, как в межзвездном пространстве. И если бы выяснилось, что во впадинах газ, “Лланвебону” пришлось бы отказаться от сверхсветовой скорости.</w:t>
      </w:r>
    </w:p>
    <w:p>
      <w:pPr>
        <w:pStyle w:val="Normal"/>
        <w:autoSpaceDE w:val="false"/>
        <w:ind w:firstLine="567"/>
        <w:jc w:val="both"/>
        <w:rPr/>
      </w:pPr>
      <w:r>
        <w:rPr>
          <w:sz w:val="20"/>
          <w:szCs w:val="20"/>
        </w:rPr>
        <w:t>Казалось, за кораблем, который постепенно снижал скорость, стелется светящийся туман. Внезапно поле овердрайва было выключено; при этом у всех членов экипажа, как обычно, возникло неприятное ощущение.</w:t>
      </w:r>
    </w:p>
    <w:p>
      <w:pPr>
        <w:pStyle w:val="Normal"/>
        <w:autoSpaceDE w:val="false"/>
        <w:ind w:firstLine="567"/>
        <w:jc w:val="both"/>
        <w:rPr/>
      </w:pPr>
      <w:r>
        <w:rPr>
          <w:sz w:val="20"/>
          <w:szCs w:val="20"/>
        </w:rPr>
        <w:t>Сигнал тревоги прозвучал совершенно неожиданно. Пронзительный звон прокатился по кораблю. Томми был почти оглушен колоколом громкого боя, который гремел в центральном посту, пока вахтенный наконец не выключил его. Но звон все еще пронизывал корабль, лишь постепенно угасая по мере того, как одна за другой закрывались автоматические двери.</w:t>
      </w:r>
    </w:p>
    <w:p>
      <w:pPr>
        <w:pStyle w:val="Normal"/>
        <w:autoSpaceDE w:val="false"/>
        <w:ind w:firstLine="567"/>
        <w:jc w:val="both"/>
        <w:rPr/>
      </w:pPr>
      <w:r>
        <w:rPr>
          <w:sz w:val="20"/>
          <w:szCs w:val="20"/>
        </w:rPr>
        <w:t>Томми Дорт изумленно уставился на капитана. Тот стоял сжав кулаки и не отрываясь смотрел через плечо вахтенного на пульт управления. Один из индикаторов, казалось, бился в конвульсиях. Остальные тоже сообщали о приближении какогото тела. На расплывчатой светлой пелене, залившей носовой экран, появилось пятнышко, которое становилось все ярче, по мере того как автоматическое сканирующее устройство фокусировало его. Это было направление на объект, который вызвал сигнал тревоги, предупреждающий о возможном столкновении.</w:t>
      </w:r>
    </w:p>
    <w:p>
      <w:pPr>
        <w:pStyle w:val="Normal"/>
        <w:autoSpaceDE w:val="false"/>
        <w:ind w:firstLine="567"/>
        <w:jc w:val="both"/>
        <w:rPr/>
      </w:pPr>
      <w:r>
        <w:rPr>
          <w:sz w:val="20"/>
          <w:szCs w:val="20"/>
        </w:rPr>
        <w:t>Из показаний локатора следовало, что на расстоянии около ста тридцати тысяч километров находилось твердое тело небольших размеров. Кроме того, был обнаружен еще один объект. Дистанция до него менялась от максимального значения до нуля, а его размеры, если верить локатору, тоже менялись вместе с этими невероятными приближениями и удалениями.</w:t>
      </w:r>
    </w:p>
    <w:p>
      <w:pPr>
        <w:pStyle w:val="Normal"/>
        <w:autoSpaceDE w:val="false"/>
        <w:ind w:firstLine="567"/>
        <w:jc w:val="both"/>
        <w:rPr>
          <w:sz w:val="20"/>
          <w:szCs w:val="20"/>
        </w:rPr>
      </w:pPr>
      <w:r>
        <w:rPr>
          <w:sz w:val="20"/>
          <w:szCs w:val="20"/>
        </w:rPr>
        <w:t xml:space="preserve">— </w:t>
      </w:r>
      <w:r>
        <w:rPr>
          <w:sz w:val="20"/>
          <w:szCs w:val="20"/>
        </w:rPr>
        <w:t>Дайте усиление на сканер, — скомандовал капитан.</w:t>
      </w:r>
    </w:p>
    <w:p>
      <w:pPr>
        <w:pStyle w:val="Normal"/>
        <w:autoSpaceDE w:val="false"/>
        <w:ind w:firstLine="567"/>
        <w:jc w:val="both"/>
        <w:rPr/>
      </w:pPr>
      <w:r>
        <w:rPr>
          <w:sz w:val="20"/>
          <w:szCs w:val="20"/>
        </w:rPr>
        <w:t>Ослепительная вспышка прочертила экран, стирая неопознанный объект. Усиление возросло, но на экране не появилось никакого изображения. Абсолютно ничего. Однако, если верить показаниям радиолокатора, нечто чудовищное и невидимое приближалось сумасшедшими скачками к “Лланвебону”, со скоростью, при которой столкновение казалось неизбежным, и затем, словно испугавшись, с той же скоростью отпрыгивало назад.</w:t>
      </w:r>
    </w:p>
    <w:p>
      <w:pPr>
        <w:pStyle w:val="Normal"/>
        <w:autoSpaceDE w:val="false"/>
        <w:ind w:firstLine="567"/>
        <w:jc w:val="both"/>
        <w:rPr/>
      </w:pPr>
      <w:r>
        <w:rPr>
          <w:sz w:val="20"/>
          <w:szCs w:val="20"/>
        </w:rPr>
        <w:t>На сканер было подано максимальное усиление. И снова никакого результата. Капитан скрипнул зубами.</w:t>
      </w:r>
    </w:p>
    <w:p>
      <w:pPr>
        <w:pStyle w:val="Normal"/>
        <w:autoSpaceDE w:val="false"/>
        <w:ind w:firstLine="567"/>
        <w:jc w:val="both"/>
        <w:rPr/>
      </w:pPr>
      <w:r>
        <w:rPr>
          <w:sz w:val="20"/>
          <w:szCs w:val="20"/>
        </w:rPr>
        <w:t xml:space="preserve">— </w:t>
      </w:r>
      <w:r>
        <w:rPr>
          <w:sz w:val="20"/>
          <w:szCs w:val="20"/>
        </w:rPr>
        <w:t>Знаете, сэр, — нерешительно проговорил Томми Дорт, однажды я видел нечто подобное на лайнере, шедшем с Земли на Марс. Мы попали в луч локатора другого корабля. Их локатор работал на той же частоте, что и наш, и все время, пока он был направлен на нас, он регистрировался как огромное твердое тело.</w:t>
      </w:r>
    </w:p>
    <w:p>
      <w:pPr>
        <w:pStyle w:val="Normal"/>
        <w:autoSpaceDE w:val="false"/>
        <w:ind w:firstLine="567"/>
        <w:jc w:val="both"/>
        <w:rPr/>
      </w:pPr>
      <w:r>
        <w:rPr>
          <w:sz w:val="20"/>
          <w:szCs w:val="20"/>
        </w:rPr>
        <w:t xml:space="preserve">— </w:t>
      </w:r>
      <w:r>
        <w:rPr>
          <w:sz w:val="20"/>
          <w:szCs w:val="20"/>
        </w:rPr>
        <w:t>Именно это сейчас и происходит, — резко ответил капитан. — Какой-то локатор излучает на нас. Мы принимаем его излучение и, кроме того, наш собственный отраженный сигнал. Но другой корабль невидим! Кто мог прийти сюда на невидимом корабле с локационной установкой? Конечно, не люди.</w:t>
      </w:r>
    </w:p>
    <w:p>
      <w:pPr>
        <w:pStyle w:val="Normal"/>
        <w:autoSpaceDE w:val="false"/>
        <w:ind w:firstLine="567"/>
        <w:jc w:val="both"/>
        <w:rPr/>
      </w:pPr>
      <w:r>
        <w:rPr>
          <w:sz w:val="20"/>
          <w:szCs w:val="20"/>
        </w:rPr>
        <w:t>Капитан нервно сжимал кулаки. Он опять смотрел на экран, на котором не было ничего, кроме бесформенного светового пятна.</w:t>
      </w:r>
    </w:p>
    <w:p>
      <w:pPr>
        <w:pStyle w:val="Normal"/>
        <w:autoSpaceDE w:val="false"/>
        <w:ind w:firstLine="567"/>
        <w:jc w:val="both"/>
        <w:rPr>
          <w:sz w:val="20"/>
          <w:szCs w:val="20"/>
        </w:rPr>
      </w:pPr>
      <w:r>
        <w:rPr>
          <w:sz w:val="20"/>
          <w:szCs w:val="20"/>
        </w:rPr>
        <w:t xml:space="preserve">— </w:t>
      </w:r>
      <w:r>
        <w:rPr>
          <w:sz w:val="20"/>
          <w:szCs w:val="20"/>
        </w:rPr>
        <w:t>Не люди? — резко выпрямился Томми Дорт. — Вы полагаете…</w:t>
      </w:r>
    </w:p>
    <w:p>
      <w:pPr>
        <w:pStyle w:val="Normal"/>
        <w:autoSpaceDE w:val="false"/>
        <w:ind w:firstLine="567"/>
        <w:jc w:val="both"/>
        <w:rPr/>
      </w:pPr>
      <w:r>
        <w:rPr>
          <w:sz w:val="20"/>
          <w:szCs w:val="20"/>
        </w:rPr>
        <w:t xml:space="preserve">— </w:t>
      </w:r>
      <w:r>
        <w:rPr>
          <w:sz w:val="20"/>
          <w:szCs w:val="20"/>
        </w:rPr>
        <w:t>Сколько планетных систем в нашей Галактике? — сурово спросил капитан. — Сколько планет, пригодных для жизни? Сколько различных форм жизни может существовать на них? Если этот корабль не с Земли (а он не с Земли), его экипаж — не люди. И неизвестно, к чему приведет встреча с существами, которые не являются людьми, но сумели в своем развитии подняться до уровня дальних космических путешествий.</w:t>
      </w:r>
    </w:p>
    <w:p>
      <w:pPr>
        <w:pStyle w:val="Normal"/>
        <w:autoSpaceDE w:val="false"/>
        <w:ind w:firstLine="567"/>
        <w:jc w:val="both"/>
        <w:rPr/>
      </w:pPr>
      <w:r>
        <w:rPr>
          <w:sz w:val="20"/>
          <w:szCs w:val="20"/>
        </w:rPr>
        <w:t>У капитана дрожали руки. Он не стал бы говорить так откровенно с кем-нибудь из своей команды, не Томми Дорт был членом научной экспедиции. И даже капитан, который по долгу службы обязан держать при себе все свои сомнения, иногда отчаянно нуждается в том, чтобы излить кому-нибудь душу. Иногда бывает очень полезно подумать вслух.</w:t>
      </w:r>
    </w:p>
    <w:p>
      <w:pPr>
        <w:pStyle w:val="Normal"/>
        <w:autoSpaceDE w:val="false"/>
        <w:ind w:firstLine="567"/>
        <w:jc w:val="both"/>
        <w:rPr/>
      </w:pPr>
      <w:r>
        <w:rPr>
          <w:sz w:val="20"/>
          <w:szCs w:val="20"/>
        </w:rPr>
        <w:t xml:space="preserve">— </w:t>
      </w:r>
      <w:r>
        <w:rPr>
          <w:sz w:val="20"/>
          <w:szCs w:val="20"/>
        </w:rPr>
        <w:t>О чем-то подобном говорили и писали многие годы, продолжал он уже мягче. — Где-нибудь в нашей Галактике может существовать раса с цивилизацией, равной нашей или более развитой — математически вероятность этого довольно велика. Никто не мог предсказать, где и когда мы встретим их. Но похоже на то, что сейчас мы их встретили.</w:t>
      </w:r>
    </w:p>
    <w:p>
      <w:pPr>
        <w:pStyle w:val="Normal"/>
        <w:autoSpaceDE w:val="false"/>
        <w:ind w:firstLine="567"/>
        <w:jc w:val="both"/>
        <w:rPr>
          <w:sz w:val="20"/>
          <w:szCs w:val="20"/>
        </w:rPr>
      </w:pPr>
      <w:r>
        <w:rPr>
          <w:sz w:val="20"/>
          <w:szCs w:val="20"/>
        </w:rPr>
        <w:t>Глаза Томми сверкнули:</w:t>
      </w:r>
    </w:p>
    <w:p>
      <w:pPr>
        <w:pStyle w:val="Normal"/>
        <w:autoSpaceDE w:val="false"/>
        <w:ind w:firstLine="567"/>
        <w:jc w:val="both"/>
        <w:rPr>
          <w:sz w:val="20"/>
          <w:szCs w:val="20"/>
        </w:rPr>
      </w:pPr>
      <w:r>
        <w:rPr>
          <w:sz w:val="20"/>
          <w:szCs w:val="20"/>
        </w:rPr>
        <w:t xml:space="preserve">— </w:t>
      </w:r>
      <w:r>
        <w:rPr>
          <w:sz w:val="20"/>
          <w:szCs w:val="20"/>
        </w:rPr>
        <w:t>Вы думаете, они отнесутся к нам дружественно, сэр?</w:t>
      </w:r>
    </w:p>
    <w:p>
      <w:pPr>
        <w:pStyle w:val="Normal"/>
        <w:autoSpaceDE w:val="false"/>
        <w:ind w:firstLine="567"/>
        <w:jc w:val="both"/>
        <w:rPr/>
      </w:pPr>
      <w:r>
        <w:rPr>
          <w:sz w:val="20"/>
          <w:szCs w:val="20"/>
        </w:rPr>
        <w:t>Капитан бросил взгляд на индикатор дистанции. Призрачный объект продолжал свои безумные прыжки, он то устремлялся к “Лланвебону”, то отскакивал от него. Второй объект по-прежнему едва заметно двигался на расстоянии ста тридцати тысяч километров.</w:t>
      </w:r>
    </w:p>
    <w:p>
      <w:pPr>
        <w:pStyle w:val="Normal"/>
        <w:autoSpaceDE w:val="false"/>
        <w:ind w:firstLine="567"/>
        <w:jc w:val="both"/>
        <w:rPr/>
      </w:pPr>
      <w:r>
        <w:rPr>
          <w:sz w:val="20"/>
          <w:szCs w:val="20"/>
        </w:rPr>
        <w:t xml:space="preserve">— </w:t>
      </w:r>
      <w:r>
        <w:rPr>
          <w:sz w:val="20"/>
          <w:szCs w:val="20"/>
        </w:rPr>
        <w:t>Он движется, — сказал капитан. — И держит курс на нас. Что же нам все-таки делать, если чужой корабль окажется в радиусе досягаемости?! Отнесутся дружественно? Возможно! Мы попытаемся установить с ними контакт. Мы обязаны это сделать. Но я подозреваю, что наша экспедиция кончилась. Слава богу, у нас есть бластеры!</w:t>
      </w:r>
    </w:p>
    <w:p>
      <w:pPr>
        <w:pStyle w:val="Normal"/>
        <w:autoSpaceDE w:val="false"/>
        <w:ind w:firstLine="567"/>
        <w:jc w:val="both"/>
        <w:rPr/>
      </w:pPr>
      <w:r>
        <w:rPr>
          <w:sz w:val="20"/>
          <w:szCs w:val="20"/>
        </w:rPr>
        <w:t>Излучение бластеров использовалось для разрушения наиболее крупных метеоров, с которыми не могли справиться дефлекторы. Бластеры можно было применить и в качестве оружия, хотя они и не предназначались для этой цели. Дальность действия бластеров доходила до восьми тысяч километров, а максимальная мощность равнялась полной мощности звездолета. При автоматическом наведении и курсовом угле до пяти градусов корабль класса “Лланвебона” мог создавать очень плотное излучение, пробивавшее насквозь небольшие астероиды, оказавшиеся на его пути. Но, конечно, не при овердрайве.</w:t>
      </w:r>
    </w:p>
    <w:p>
      <w:pPr>
        <w:pStyle w:val="Normal"/>
        <w:autoSpaceDE w:val="false"/>
        <w:ind w:firstLine="567"/>
        <w:jc w:val="both"/>
        <w:rPr>
          <w:sz w:val="20"/>
          <w:szCs w:val="20"/>
        </w:rPr>
      </w:pPr>
      <w:r>
        <w:rPr>
          <w:sz w:val="20"/>
          <w:szCs w:val="20"/>
        </w:rPr>
        <w:t>Стоявший около носового экрана Томми Дорт резко обернулся.</w:t>
      </w:r>
    </w:p>
    <w:p>
      <w:pPr>
        <w:pStyle w:val="Normal"/>
        <w:autoSpaceDE w:val="false"/>
        <w:ind w:firstLine="567"/>
        <w:jc w:val="both"/>
        <w:rPr>
          <w:sz w:val="20"/>
          <w:szCs w:val="20"/>
        </w:rPr>
      </w:pPr>
      <w:r>
        <w:rPr>
          <w:sz w:val="20"/>
          <w:szCs w:val="20"/>
        </w:rPr>
        <w:t xml:space="preserve">— </w:t>
      </w:r>
      <w:r>
        <w:rPr>
          <w:sz w:val="20"/>
          <w:szCs w:val="20"/>
        </w:rPr>
        <w:t>Бластеры, сэр? Зачем?</w:t>
      </w:r>
    </w:p>
    <w:p>
      <w:pPr>
        <w:pStyle w:val="Normal"/>
        <w:autoSpaceDE w:val="false"/>
        <w:ind w:firstLine="567"/>
        <w:jc w:val="both"/>
        <w:rPr>
          <w:sz w:val="20"/>
          <w:szCs w:val="20"/>
        </w:rPr>
      </w:pPr>
      <w:r>
        <w:rPr>
          <w:sz w:val="20"/>
          <w:szCs w:val="20"/>
        </w:rPr>
        <w:t>Капитан, поморщившись, показал на пустой экран.</w:t>
      </w:r>
    </w:p>
    <w:p>
      <w:pPr>
        <w:pStyle w:val="Normal"/>
        <w:autoSpaceDE w:val="false"/>
        <w:ind w:firstLine="567"/>
        <w:jc w:val="both"/>
        <w:rPr/>
      </w:pPr>
      <w:r>
        <w:rPr>
          <w:sz w:val="20"/>
          <w:szCs w:val="20"/>
        </w:rPr>
        <w:t xml:space="preserve">— </w:t>
      </w:r>
      <w:r>
        <w:rPr>
          <w:sz w:val="20"/>
          <w:szCs w:val="20"/>
        </w:rPr>
        <w:t>Потому что мы не знаем, кто они такие, и не имеем права рисковать! — проговорил он с горечью. — Мы попытаемся установить контакт и выяснить о них все, что возможно, прежде всего узнать, откуда они, а затем наладить с ними дружеские отношения. Но шансов у нас немного. Мы не можем доверять им ни на грош. Просто нельзя решиться на это! У них есть локаторы. Возможно, их трассеры лучше, чем наши, и они сумеют незаметно для нас проследить путь “Лланвебона”, когда он будет возвращаться домой. Мы не имеем права рисковать! Нельзя допустить, чтобы чужие узнали, где находится Земля, раз мы не доверяем им! А почему мы им должны доверять? Может быть, они предложат нам торговать… Ну, а если они бросят в овердрайв свой боевой флот, который уничтожит нас прежде, чем мы поймем, что произошло?.. Ведь неизвестно, чего нам ожидать и когда!</w:t>
      </w:r>
    </w:p>
    <w:p>
      <w:pPr>
        <w:pStyle w:val="Normal"/>
        <w:autoSpaceDE w:val="false"/>
        <w:ind w:firstLine="567"/>
        <w:jc w:val="both"/>
        <w:rPr>
          <w:sz w:val="20"/>
          <w:szCs w:val="20"/>
        </w:rPr>
      </w:pPr>
      <w:r>
        <w:rPr>
          <w:sz w:val="20"/>
          <w:szCs w:val="20"/>
        </w:rPr>
        <w:t>У Томми было испуганное лицо.</w:t>
      </w:r>
    </w:p>
    <w:p>
      <w:pPr>
        <w:pStyle w:val="Normal"/>
        <w:autoSpaceDE w:val="false"/>
        <w:ind w:firstLine="567"/>
        <w:jc w:val="both"/>
        <w:rPr/>
      </w:pPr>
      <w:r>
        <w:rPr>
          <w:sz w:val="20"/>
          <w:szCs w:val="20"/>
        </w:rPr>
        <w:t xml:space="preserve">— </w:t>
      </w:r>
      <w:r>
        <w:rPr>
          <w:sz w:val="20"/>
          <w:szCs w:val="20"/>
        </w:rPr>
        <w:t>Теоретически все это обсуждалось до бесконечности, сказал капитан. — Никто никогда не мог найти правильного решения даже на бумаге. Но никому и в голову не приходила совершенно безумная мысль, что в глубинах космоса могут встретиться представители двух цивилизаций, и ни одна из сторон не будет знать о том, где находится родная планета другой. И вот теперь нам нужно решить именно эту проблему. Что предпринять? Может быть, внешне эти существа — чудо совершенства, чуткие, дружественные и утонченные, и при этом обладают неумолимой жестокостью. А может быть, они неотесанны и грубы, но очень добры. Возможно, они окажутся чем-то средним. Но имею ли я право рисковать будущим человеческой расы, предполагая, что им можно доверять? Видит бог, я понимаю, как важно для нас наладить дружеские отношения с новой цивилизацией! Это было бы скачком, который подстегнул бы нашу собственную цивилизацию, и, возможно, мы оказались бы в огромном выигрыше. К сожалению, я не имею права рисковать. Я ни за что не рискну показать им путь к Земле! Одно из двух: либо я буду уверен, что они не в состоянии преследовать меня, либо не вернусь домой! Вероятно, и они думают так же!</w:t>
      </w:r>
    </w:p>
    <w:p>
      <w:pPr>
        <w:pStyle w:val="Normal"/>
        <w:autoSpaceDE w:val="false"/>
        <w:ind w:firstLine="567"/>
        <w:jc w:val="both"/>
        <w:rPr>
          <w:sz w:val="20"/>
          <w:szCs w:val="20"/>
        </w:rPr>
      </w:pPr>
      <w:r>
        <w:rPr>
          <w:sz w:val="20"/>
          <w:szCs w:val="20"/>
        </w:rPr>
        <w:t>Капитан нажал кнопку внутренней связи.</w:t>
      </w:r>
    </w:p>
    <w:p>
      <w:pPr>
        <w:pStyle w:val="Normal"/>
        <w:autoSpaceDE w:val="false"/>
        <w:ind w:firstLine="567"/>
        <w:jc w:val="both"/>
        <w:rPr/>
      </w:pPr>
      <w:r>
        <w:rPr>
          <w:sz w:val="20"/>
          <w:szCs w:val="20"/>
        </w:rPr>
        <w:t xml:space="preserve">— </w:t>
      </w:r>
      <w:r>
        <w:rPr>
          <w:sz w:val="20"/>
          <w:szCs w:val="20"/>
        </w:rPr>
        <w:t>Навигаторы, внимание! Все звездные карты на корабле подготовить к срочному уничтожению. Это касается фотографий и схем, по которым можно установить наш курс или точку старта. Все астрономические данные также собрать и подготовить к уничтожению по моему приказу. Сделать это немедленно и доложить об исполнении.</w:t>
      </w:r>
    </w:p>
    <w:p>
      <w:pPr>
        <w:pStyle w:val="Normal"/>
        <w:autoSpaceDE w:val="false"/>
        <w:ind w:firstLine="567"/>
        <w:jc w:val="both"/>
        <w:rPr/>
      </w:pPr>
      <w:r>
        <w:rPr>
          <w:sz w:val="20"/>
          <w:szCs w:val="20"/>
        </w:rPr>
        <w:t>Капитан отпустил кнопку. Он выглядел внезапно постаревшим. Как только ни представляли первый контакт человечества с иной цивилизацией! Но вряд ли кто-нибудь думал, что ситуация окажется настолько безвыходной. Одинокий корабль землян и одинокий — чужой расы встретились в туманности, которая, вероятно, находится очень далеко не только от Земли, но и от родной планеты чужих. Возможно, они и в самом деле хотят мира, но, с другой стороны, под маской дружелюбия им легче всего готовиться к вероломному нападению. Излишняя доверчивость может погубить человеческую расу, но мирный обмен плодами цивилизации был бы величайшим благом. Любая ошибка могла стать непоправимой, а недостаточная осторожность — роковой.</w:t>
      </w:r>
    </w:p>
    <w:p>
      <w:pPr>
        <w:pStyle w:val="Normal"/>
        <w:autoSpaceDE w:val="false"/>
        <w:ind w:firstLine="567"/>
        <w:jc w:val="both"/>
        <w:rPr/>
      </w:pPr>
      <w:r>
        <w:rPr>
          <w:sz w:val="20"/>
          <w:szCs w:val="20"/>
        </w:rPr>
        <w:t>В центральном посту было совершенно тихо. Весь носовой экран занимало изображение небольшого района туманности. Очень небольшого района. Это была все та же рассеянная, расплывчатая, светящаяся дымка. Вдруг Томми Дорт протянул руку:</w:t>
      </w:r>
    </w:p>
    <w:p>
      <w:pPr>
        <w:pStyle w:val="Normal"/>
        <w:autoSpaceDE w:val="false"/>
        <w:ind w:firstLine="567"/>
        <w:jc w:val="both"/>
        <w:rPr>
          <w:sz w:val="20"/>
          <w:szCs w:val="20"/>
        </w:rPr>
      </w:pPr>
      <w:r>
        <w:rPr>
          <w:sz w:val="20"/>
          <w:szCs w:val="20"/>
        </w:rPr>
        <w:t xml:space="preserve">— </w:t>
      </w:r>
      <w:r>
        <w:rPr>
          <w:sz w:val="20"/>
          <w:szCs w:val="20"/>
        </w:rPr>
        <w:t>Вот он, сэр!</w:t>
      </w:r>
    </w:p>
    <w:p>
      <w:pPr>
        <w:pStyle w:val="Normal"/>
        <w:autoSpaceDE w:val="false"/>
        <w:ind w:firstLine="567"/>
        <w:jc w:val="both"/>
        <w:rPr/>
      </w:pPr>
      <w:r>
        <w:rPr>
          <w:sz w:val="20"/>
          <w:szCs w:val="20"/>
        </w:rPr>
        <w:t>Из заливавшей экран туманной пелены вынырнул маленький черный призрак, не отполированный до зеркального блеска, как корпус “Лланвебона”. Он казался округлым и формой напоминал грушу. Он был еще далеко. Скрывавшая его дымка не позволяла различить какие-либо детали, но это наверняка не был естественный объект. Томми Дорт взглянул на индикатор и тихо произнес:</w:t>
      </w:r>
    </w:p>
    <w:p>
      <w:pPr>
        <w:pStyle w:val="Normal"/>
        <w:autoSpaceDE w:val="false"/>
        <w:ind w:firstLine="567"/>
        <w:jc w:val="both"/>
        <w:rPr/>
      </w:pPr>
      <w:r>
        <w:rPr>
          <w:sz w:val="20"/>
          <w:szCs w:val="20"/>
        </w:rPr>
        <w:t xml:space="preserve">— </w:t>
      </w:r>
      <w:r>
        <w:rPr>
          <w:sz w:val="20"/>
          <w:szCs w:val="20"/>
        </w:rPr>
        <w:t>Он летит с очень высокой скоростью и держит курс на нас, сэр. Вероятнее всего, они тоже считают, что никто из нас не решится отпустить другого домой. Как вы думаете, попытаются они установить с нами контакт или, как только подойдут на дистанцию поражения, пустят в ход свое оружие?</w:t>
      </w:r>
    </w:p>
    <w:p>
      <w:pPr>
        <w:pStyle w:val="Normal"/>
        <w:autoSpaceDE w:val="false"/>
        <w:ind w:firstLine="567"/>
        <w:jc w:val="both"/>
        <w:rPr/>
      </w:pPr>
      <w:r>
        <w:rPr>
          <w:sz w:val="20"/>
          <w:szCs w:val="20"/>
        </w:rPr>
        <w:t>“</w:t>
      </w:r>
      <w:r>
        <w:rPr>
          <w:sz w:val="20"/>
          <w:szCs w:val="20"/>
        </w:rPr>
        <w:t>Лланвебон” уже миновал впадину. Теперь он плыл в люминесцирующем тумане. Кроме двух пылающих очагов в сердце туманности, здесь не было звезд. Не было ничего, кроме призрачного света, который обволакивал корабль, словно тот погрузился в воду в земных тропиках.</w:t>
      </w:r>
    </w:p>
    <w:p>
      <w:pPr>
        <w:pStyle w:val="Normal"/>
        <w:autoSpaceDE w:val="false"/>
        <w:ind w:firstLine="567"/>
        <w:jc w:val="both"/>
        <w:rPr/>
      </w:pPr>
      <w:r>
        <w:rPr>
          <w:sz w:val="20"/>
          <w:szCs w:val="20"/>
        </w:rPr>
        <w:t>Чужой корабль как будто хотел показать, что он не собирается вступать в смертельную схватку. Подойдя ближе к “Лланвебону”, он начал сбавлять скорость. Некоторое время “Лланвебон” двигался ему навстречу, а потом остановился. Он маневрировал, как бы давая понять, что ему известно о близости другого корабля, и остановился не только для того, чтобы подать дружественный знак, но и принять меры предосторожности против атаки. Относительно неподвижный “Лланвебон” мог поворачиваться вокруг своей оси так, чтобы в случае вооруженного нападения представлять собой наименьшую мишень, имея при этом достаточно времени для обстрела.</w:t>
      </w:r>
    </w:p>
    <w:p>
      <w:pPr>
        <w:pStyle w:val="Normal"/>
        <w:autoSpaceDE w:val="false"/>
        <w:ind w:firstLine="567"/>
        <w:jc w:val="both"/>
        <w:rPr/>
      </w:pPr>
      <w:r>
        <w:rPr>
          <w:sz w:val="20"/>
          <w:szCs w:val="20"/>
        </w:rPr>
        <w:t>Момент сближения был очень напряженным. “Лланвебон” своим заостренным носом неподвижно нацелился на чужой корабль. Реле переключило управление бластерами в центральный пост, и капитан положил руку на тумблер, который запускал бластеры на максимальную мощность. Томми Дорт, нахмурившись, ждал.</w:t>
      </w:r>
    </w:p>
    <w:p>
      <w:pPr>
        <w:pStyle w:val="Normal"/>
        <w:autoSpaceDE w:val="false"/>
        <w:ind w:firstLine="567"/>
        <w:jc w:val="both"/>
        <w:rPr/>
      </w:pPr>
      <w:r>
        <w:rPr>
          <w:sz w:val="20"/>
          <w:szCs w:val="20"/>
        </w:rPr>
        <w:t>Поскольку чужие находятся в космосе, очевидно, уровень их цивилизации должен быть очень высок, но тогда обычно развивается и предусмотрительность. Эти существа должны разбираться во всех сложностях первого контакта двух цивилизованных рас не хуже, чем люди на “Лланвебоне”.</w:t>
      </w:r>
    </w:p>
    <w:p>
      <w:pPr>
        <w:pStyle w:val="Normal"/>
        <w:autoSpaceDE w:val="false"/>
        <w:ind w:firstLine="567"/>
        <w:jc w:val="both"/>
        <w:rPr/>
      </w:pPr>
      <w:r>
        <w:rPr>
          <w:sz w:val="20"/>
          <w:szCs w:val="20"/>
        </w:rPr>
        <w:t>Вероятно, их, так же как и людей, привлекала мысль о том, что дружеский контакт позволил бы обмениваться техническими достижениями и сделать огромный скачок в развитии. Однако, когда несходные культуры вступают в контакт, одна обычно должна подчиниться, иначе — война. Но субординацию в отношениях между расами, пришедшими с разных планет, нельзя было установить мирным путем. Люди по крайней мере никогда бы не согласились подчиниться. Маловероятно, что и любой другой высокоразвитой расе это пришлось бы по вкусу. Выгоды, которые принесла бы торговля, никогда не компенсировали бы тех неудобств, которые являются следствием подчиненного положения. Может быть, некоторые расы, и в том числе люди, предпочли бы торговлю завоеванию. Возможно, эти чужие сделали бы то же самое. Но даже кое-кто из людей стремится к кровопролитной войне. Если чужой звездолет, вернувшись к себе, принесет сведения о существовании людей и “Лланвебона”, неизвестная раса будет поставлена перед выбором — торговля или сражение. Они могут предпочесть торговлю, но могут — и войну. Для торговли необходимо желание обеих сторон, а для войны только одной. Но чужие не могут быть уверены в миролюбии людей, а люди не могут быть уверены в миролюбии чужих. Единственный безопасный выход для обеих цивилизаций заключается в уничтожении одного или обоих кораблей здесь и сейчас же.</w:t>
      </w:r>
    </w:p>
    <w:p>
      <w:pPr>
        <w:pStyle w:val="Normal"/>
        <w:autoSpaceDE w:val="false"/>
        <w:ind w:firstLine="567"/>
        <w:jc w:val="both"/>
        <w:rPr/>
      </w:pPr>
      <w:r>
        <w:rPr>
          <w:sz w:val="20"/>
          <w:szCs w:val="20"/>
        </w:rPr>
        <w:t>Но даже победа не решала всех проблем. Людям нужно было узнать, где обосновалась чужая раса, пусть не для того, чтобы сражаться, но чтобы избегать ее. Людям нужно было узнать, каким оружием и ресурсами она располагает, выяснить, может ли она угрожать Земле и каким образом ее можно уничтожить. Чужим нужно было узнать то же самое о людях.</w:t>
      </w:r>
    </w:p>
    <w:p>
      <w:pPr>
        <w:pStyle w:val="Normal"/>
        <w:autoSpaceDE w:val="false"/>
        <w:ind w:firstLine="567"/>
        <w:jc w:val="both"/>
        <w:rPr/>
      </w:pPr>
      <w:r>
        <w:rPr>
          <w:sz w:val="20"/>
          <w:szCs w:val="20"/>
        </w:rPr>
        <w:t>Итак, капитан “Лланвебона” не открывал огня. Он не решался на это. Но и не открывать огонь он тоже не решался. Капли пота выступили у него на лице. Забормотал репродуктор — вызывала дальномерная рубка.</w:t>
      </w:r>
    </w:p>
    <w:p>
      <w:pPr>
        <w:pStyle w:val="Normal"/>
        <w:autoSpaceDE w:val="false"/>
        <w:ind w:firstLine="567"/>
        <w:jc w:val="both"/>
        <w:rPr>
          <w:sz w:val="20"/>
          <w:szCs w:val="20"/>
        </w:rPr>
      </w:pPr>
      <w:r>
        <w:rPr>
          <w:sz w:val="20"/>
          <w:szCs w:val="20"/>
        </w:rPr>
        <w:t xml:space="preserve">— </w:t>
      </w:r>
      <w:r>
        <w:rPr>
          <w:sz w:val="20"/>
          <w:szCs w:val="20"/>
        </w:rPr>
        <w:t>Другой корабль остановился, сэр. Он совершенно неподвижен. Бластеры наведены на него, сэр.</w:t>
      </w:r>
    </w:p>
    <w:p>
      <w:pPr>
        <w:pStyle w:val="Normal"/>
        <w:autoSpaceDE w:val="false"/>
        <w:ind w:firstLine="567"/>
        <w:jc w:val="both"/>
        <w:rPr/>
      </w:pPr>
      <w:r>
        <w:rPr>
          <w:sz w:val="20"/>
          <w:szCs w:val="20"/>
        </w:rPr>
        <w:t>Можно было открывать огонь. Но капитан, как бы отвечая на собственный вопрос, отрицательно покачал головой. Чужой корабль застыл не более чем в тридцати километрах от “Лланвебона”. Снаружи он был абсолютно черным, какого-то бездонно, неотражающе черного цвета. Никаких деталей разглядеть не удавалось — силуэт корабля едва выделялся на фоне туманности.</w:t>
      </w:r>
    </w:p>
    <w:p>
      <w:pPr>
        <w:pStyle w:val="Normal"/>
        <w:autoSpaceDE w:val="false"/>
        <w:ind w:firstLine="567"/>
        <w:jc w:val="both"/>
        <w:rPr/>
      </w:pPr>
      <w:r>
        <w:rPr>
          <w:sz w:val="20"/>
          <w:szCs w:val="20"/>
        </w:rPr>
        <w:t xml:space="preserve">— </w:t>
      </w:r>
      <w:r>
        <w:rPr>
          <w:sz w:val="20"/>
          <w:szCs w:val="20"/>
        </w:rPr>
        <w:t>Он совсем остановился, сэр, — произнес другой голос. — Они посылают к нам модулированные короткие волны, сэр. Частотно-модулированные. Похоже на сигналы. Чтобы причинить нам вред, мощность недостаточна.</w:t>
      </w:r>
    </w:p>
    <w:p>
      <w:pPr>
        <w:pStyle w:val="Normal"/>
        <w:autoSpaceDE w:val="false"/>
        <w:ind w:firstLine="567"/>
        <w:jc w:val="both"/>
        <w:rPr>
          <w:sz w:val="20"/>
          <w:szCs w:val="20"/>
        </w:rPr>
      </w:pPr>
      <w:r>
        <w:rPr>
          <w:sz w:val="20"/>
          <w:szCs w:val="20"/>
        </w:rPr>
        <w:t>Капитан процедил сквозь зубы:</w:t>
      </w:r>
    </w:p>
    <w:p>
      <w:pPr>
        <w:pStyle w:val="Normal"/>
        <w:autoSpaceDE w:val="false"/>
        <w:ind w:firstLine="567"/>
        <w:jc w:val="both"/>
        <w:rPr/>
      </w:pPr>
      <w:r>
        <w:rPr>
          <w:sz w:val="20"/>
          <w:szCs w:val="20"/>
        </w:rPr>
        <w:t xml:space="preserve">— </w:t>
      </w:r>
      <w:r>
        <w:rPr>
          <w:sz w:val="20"/>
          <w:szCs w:val="20"/>
        </w:rPr>
        <w:t>Там какое-то движение. Кажется, они собираются выйти. Подождем… Навести вспомогательные бластеры!</w:t>
      </w:r>
    </w:p>
    <w:p>
      <w:pPr>
        <w:pStyle w:val="Normal"/>
        <w:autoSpaceDE w:val="false"/>
        <w:ind w:firstLine="567"/>
        <w:jc w:val="both"/>
        <w:rPr>
          <w:sz w:val="20"/>
          <w:szCs w:val="20"/>
        </w:rPr>
      </w:pPr>
      <w:r>
        <w:rPr>
          <w:sz w:val="20"/>
          <w:szCs w:val="20"/>
        </w:rPr>
        <w:t>Что-то маленькое и круглое плавно отделилось от овального силуэта черного корабля. Черный корпус дрогнул.</w:t>
      </w:r>
    </w:p>
    <w:p>
      <w:pPr>
        <w:pStyle w:val="Normal"/>
        <w:autoSpaceDE w:val="false"/>
        <w:ind w:firstLine="567"/>
        <w:jc w:val="both"/>
        <w:rPr/>
      </w:pPr>
      <w:r>
        <w:rPr>
          <w:sz w:val="20"/>
          <w:szCs w:val="20"/>
        </w:rPr>
        <w:t xml:space="preserve">— </w:t>
      </w:r>
      <w:r>
        <w:rPr>
          <w:sz w:val="20"/>
          <w:szCs w:val="20"/>
        </w:rPr>
        <w:t>Корабль отходит, сэр, — сообщил голос из репродуктора. — Сброшенный с него предмет остался на прежнем месте. Он неподвижен.</w:t>
      </w:r>
    </w:p>
    <w:p>
      <w:pPr>
        <w:pStyle w:val="Normal"/>
        <w:autoSpaceDE w:val="false"/>
        <w:ind w:firstLine="567"/>
        <w:jc w:val="both"/>
        <w:rPr>
          <w:sz w:val="20"/>
          <w:szCs w:val="20"/>
        </w:rPr>
      </w:pPr>
      <w:r>
        <w:rPr>
          <w:sz w:val="20"/>
          <w:szCs w:val="20"/>
        </w:rPr>
        <w:t>Другой голос перебил:</w:t>
      </w:r>
    </w:p>
    <w:p>
      <w:pPr>
        <w:pStyle w:val="Normal"/>
        <w:autoSpaceDE w:val="false"/>
        <w:ind w:firstLine="567"/>
        <w:jc w:val="both"/>
        <w:rPr>
          <w:sz w:val="20"/>
          <w:szCs w:val="20"/>
        </w:rPr>
      </w:pPr>
      <w:r>
        <w:rPr>
          <w:sz w:val="20"/>
          <w:szCs w:val="20"/>
        </w:rPr>
        <w:t xml:space="preserve">— </w:t>
      </w:r>
      <w:r>
        <w:rPr>
          <w:sz w:val="20"/>
          <w:szCs w:val="20"/>
        </w:rPr>
        <w:t>Опять частотно-модулированный сигнал, сэр. Разобрать не можем.</w:t>
      </w:r>
    </w:p>
    <w:p>
      <w:pPr>
        <w:pStyle w:val="Normal"/>
        <w:autoSpaceDE w:val="false"/>
        <w:ind w:firstLine="567"/>
        <w:jc w:val="both"/>
        <w:rPr>
          <w:sz w:val="20"/>
          <w:szCs w:val="20"/>
        </w:rPr>
      </w:pPr>
      <w:r>
        <w:rPr>
          <w:sz w:val="20"/>
          <w:szCs w:val="20"/>
        </w:rPr>
        <w:t>Глаза Томми Дорта блеснули. Капитан следил за экраном.</w:t>
      </w:r>
    </w:p>
    <w:p>
      <w:pPr>
        <w:pStyle w:val="Normal"/>
        <w:autoSpaceDE w:val="false"/>
        <w:ind w:firstLine="567"/>
        <w:jc w:val="both"/>
        <w:rPr/>
      </w:pPr>
      <w:r>
        <w:rPr>
          <w:sz w:val="20"/>
          <w:szCs w:val="20"/>
        </w:rPr>
        <w:t xml:space="preserve">— </w:t>
      </w:r>
      <w:r>
        <w:rPr>
          <w:sz w:val="20"/>
          <w:szCs w:val="20"/>
        </w:rPr>
        <w:t>Пожалуй, это хорошо придумано, сэр, — задумчиво произнес Томми. — Если бы они что-нибудь послали к нам, мы решили бы, что это снаряд или бомба. Поэтому они подошли близко, спустили бот и снова отступили. Они показывают, что и мы для установления контакта можем послать бот или людей, не рискуя нашим кораблем. Видимо, они рассуждают примерно так же, как и мы.</w:t>
      </w:r>
    </w:p>
    <w:p>
      <w:pPr>
        <w:pStyle w:val="Normal"/>
        <w:autoSpaceDE w:val="false"/>
        <w:ind w:firstLine="567"/>
        <w:jc w:val="both"/>
        <w:rPr>
          <w:sz w:val="20"/>
          <w:szCs w:val="20"/>
        </w:rPr>
      </w:pPr>
      <w:r>
        <w:rPr>
          <w:sz w:val="20"/>
          <w:szCs w:val="20"/>
        </w:rPr>
        <w:t xml:space="preserve">— </w:t>
      </w:r>
      <w:r>
        <w:rPr>
          <w:sz w:val="20"/>
          <w:szCs w:val="20"/>
        </w:rPr>
        <w:t>Мистер Дорт, — сказал капитан, не отрывая глаз от экрана, — не возьмете ли вы на себя труд выйти наружу и осмотреть этот предмет? Я не могу приказывать вам, но мне нужна вся моя команда на случай решительных действий. Научный персонал…</w:t>
      </w:r>
    </w:p>
    <w:p>
      <w:pPr>
        <w:pStyle w:val="Normal"/>
        <w:autoSpaceDE w:val="false"/>
        <w:ind w:firstLine="567"/>
        <w:jc w:val="both"/>
        <w:rPr/>
      </w:pPr>
      <w:r>
        <w:rPr>
          <w:sz w:val="20"/>
          <w:szCs w:val="20"/>
        </w:rPr>
        <w:t xml:space="preserve">— </w:t>
      </w:r>
      <w:r>
        <w:rPr>
          <w:sz w:val="20"/>
          <w:szCs w:val="20"/>
        </w:rPr>
        <w:t>Сейчас ни к чему. Ясно, сэр, — живо откликнулся Томми. — Мне не нужен бот, сэр. Достаточно скафандра с двигателем. Он меньше, руки и ноги видны, на бомбу непохоже. Я думаю, необходимо взять с собой сканер, сэр.</w:t>
      </w:r>
    </w:p>
    <w:p>
      <w:pPr>
        <w:pStyle w:val="Normal"/>
        <w:autoSpaceDE w:val="false"/>
        <w:ind w:firstLine="567"/>
        <w:jc w:val="both"/>
        <w:rPr>
          <w:sz w:val="20"/>
          <w:szCs w:val="20"/>
        </w:rPr>
      </w:pPr>
      <w:r>
        <w:rPr>
          <w:sz w:val="20"/>
          <w:szCs w:val="20"/>
        </w:rPr>
        <w:t>Чужой корабль по-прежнему удалялся. Шестьдесят, сто, шестьсот километров. Здесь он остановился. Уже в шлюзовой камере “Лланвебона”, забравшись в свой скафандр с атомным двигателем, Томми прослушал сообщения, повторенные репродукторами по всему кораблю. То, что другой корабль отошел на шестьсот километров, ободряло. Возможно, у него не было оружия, эффективного на такой большой дистанции, и Томми почувствовал себя в безопасности. Но как только эта мысль сформировалась в сознании Томми, черный корабль стремительно отошел еще дальше. Вероятно, размышлял Томми, выбравшись из шлюза, чужие поняли, что выдали себя, а может быть, они хотели создать такое впечатление.</w:t>
      </w:r>
    </w:p>
    <w:p>
      <w:pPr>
        <w:pStyle w:val="Normal"/>
        <w:autoSpaceDE w:val="false"/>
        <w:ind w:firstLine="567"/>
        <w:jc w:val="both"/>
        <w:rPr/>
      </w:pPr>
      <w:r>
        <w:rPr>
          <w:sz w:val="20"/>
          <w:szCs w:val="20"/>
        </w:rPr>
        <w:t>Он оторвался от сверкающего серебром “Лланвебона” и двинулся сквозь пылающую раскаленную пустоту; с чем-либо подобным еще никогда не приходилось сталкиваться человеку. Позади него, отступая, покачивался “Лланвебон”. В шлемофоне Томми раздался голос капитана:</w:t>
      </w:r>
    </w:p>
    <w:p>
      <w:pPr>
        <w:pStyle w:val="Normal"/>
        <w:autoSpaceDE w:val="false"/>
        <w:ind w:firstLine="567"/>
        <w:jc w:val="both"/>
        <w:rPr/>
      </w:pPr>
      <w:r>
        <w:rPr>
          <w:sz w:val="20"/>
          <w:szCs w:val="20"/>
        </w:rPr>
        <w:t xml:space="preserve">— </w:t>
      </w:r>
      <w:r>
        <w:rPr>
          <w:sz w:val="20"/>
          <w:szCs w:val="20"/>
        </w:rPr>
        <w:t>Мы тоже оттянемся, мистер Дорт. На тот случай, если этот предмет окажется атомным устройством, опасным даже на таком расстоянии. Возможно, его просто нельзя использовать непосредственно с корабля. Мы отойдем, держите сканер на объекте.</w:t>
      </w:r>
    </w:p>
    <w:p>
      <w:pPr>
        <w:pStyle w:val="Normal"/>
        <w:autoSpaceDE w:val="false"/>
        <w:ind w:firstLine="567"/>
        <w:jc w:val="both"/>
        <w:rPr/>
      </w:pPr>
      <w:r>
        <w:rPr>
          <w:sz w:val="20"/>
          <w:szCs w:val="20"/>
        </w:rPr>
        <w:t>Соображение казалось здравым, хотя и неутешительным. Для “Лланвебона” было несомненно безопаснее отступить. Теоретически можно было представить, что существует взрывчатое вещество, которое уничтожает все в радиусе сорока километров, но земляне еще не обладали им.</w:t>
      </w:r>
    </w:p>
    <w:p>
      <w:pPr>
        <w:pStyle w:val="Normal"/>
        <w:autoSpaceDE w:val="false"/>
        <w:ind w:firstLine="567"/>
        <w:jc w:val="both"/>
        <w:rPr/>
      </w:pPr>
      <w:r>
        <w:rPr>
          <w:sz w:val="20"/>
          <w:szCs w:val="20"/>
        </w:rPr>
        <w:t>Томми Дорт чувствовал себя очень одиноким. Он скользил сквозь пустоту к маленькому черному пятнышку, которое плавало среди ослепительного блеска. “Лланвебон” исчез. Его полированный корпус почти сразу же утонул в искрящейся дымке. Чужой корабль также не был виден невооруженным глазом. Томми скользил в пустоте в четырех тысячах световых лет от дома, приближаясь к маленькому черному пятнышку, которое было единственным видимым твердым объектом во всем космосе.</w:t>
      </w:r>
    </w:p>
    <w:p>
      <w:pPr>
        <w:pStyle w:val="Normal"/>
        <w:autoSpaceDE w:val="false"/>
        <w:ind w:firstLine="567"/>
        <w:jc w:val="both"/>
        <w:rPr/>
      </w:pPr>
      <w:r>
        <w:rPr>
          <w:sz w:val="20"/>
          <w:szCs w:val="20"/>
        </w:rPr>
        <w:t>Это была слегка сплюснутая сфера, не более двух метров в диаметре. Когда Томми встал на нее, она отпрянула. Торчавшие во все стороны маленькие щупальца напоминали рожки взрывателей подводной мины, но концы их мерцали, как хрусталь.</w:t>
      </w:r>
    </w:p>
    <w:p>
      <w:pPr>
        <w:pStyle w:val="Normal"/>
        <w:autoSpaceDE w:val="false"/>
        <w:ind w:firstLine="567"/>
        <w:jc w:val="both"/>
        <w:rPr>
          <w:sz w:val="20"/>
          <w:szCs w:val="20"/>
        </w:rPr>
      </w:pPr>
      <w:r>
        <w:rPr>
          <w:sz w:val="20"/>
          <w:szCs w:val="20"/>
        </w:rPr>
        <w:t xml:space="preserve">— </w:t>
      </w:r>
      <w:r>
        <w:rPr>
          <w:sz w:val="20"/>
          <w:szCs w:val="20"/>
        </w:rPr>
        <w:t>Я на месте, — сказал Томми в шлемофон.</w:t>
      </w:r>
    </w:p>
    <w:p>
      <w:pPr>
        <w:pStyle w:val="Normal"/>
        <w:autoSpaceDE w:val="false"/>
        <w:ind w:firstLine="567"/>
        <w:jc w:val="both"/>
        <w:rPr/>
      </w:pPr>
      <w:r>
        <w:rPr>
          <w:sz w:val="20"/>
          <w:szCs w:val="20"/>
        </w:rPr>
        <w:t>Он ухватился за рожок и подтянулся к сфере. Она была целиком металлической и абсолютно черной. Томми, конечно, не ощущал фактуры, но он ощупал сферу руками в перчатках, пытаясь выяснить ее назначение.</w:t>
      </w:r>
    </w:p>
    <w:p>
      <w:pPr>
        <w:pStyle w:val="Normal"/>
        <w:autoSpaceDE w:val="false"/>
        <w:ind w:firstLine="567"/>
        <w:jc w:val="both"/>
        <w:rPr/>
      </w:pPr>
      <w:r>
        <w:rPr>
          <w:sz w:val="20"/>
          <w:szCs w:val="20"/>
        </w:rPr>
        <w:t xml:space="preserve">— </w:t>
      </w:r>
      <w:r>
        <w:rPr>
          <w:sz w:val="20"/>
          <w:szCs w:val="20"/>
        </w:rPr>
        <w:t>Закрыто наглухо, сэр, — заметил он вскоре, — кроме того, что вам показал сканер, сообщать нечего.</w:t>
      </w:r>
    </w:p>
    <w:p>
      <w:pPr>
        <w:pStyle w:val="Normal"/>
        <w:autoSpaceDE w:val="false"/>
        <w:ind w:firstLine="567"/>
        <w:jc w:val="both"/>
        <w:rPr/>
      </w:pPr>
      <w:r>
        <w:rPr>
          <w:sz w:val="20"/>
          <w:szCs w:val="20"/>
        </w:rPr>
        <w:t>Потом Дорт сквозь скафандр ощутил легкую вибрацию. Одна секция круглого корпуса раскрылась. За ней другая. Томми перебрался на другую сторону сферы, чтобы заглянуть внутрь и первым из землян встретить разумное существо с иной планеты.</w:t>
      </w:r>
    </w:p>
    <w:p>
      <w:pPr>
        <w:pStyle w:val="Normal"/>
        <w:autoSpaceDE w:val="false"/>
        <w:ind w:firstLine="567"/>
        <w:jc w:val="both"/>
        <w:rPr>
          <w:sz w:val="20"/>
          <w:szCs w:val="20"/>
        </w:rPr>
      </w:pPr>
      <w:r>
        <w:rPr>
          <w:sz w:val="20"/>
          <w:szCs w:val="20"/>
        </w:rPr>
        <w:t>Но он увидел только гладкую пластину, по которой, казалось, бесцельно проползал тускло-красный блик. В шлемофоне Томми раздалось удивленное восклицание, и он услышал голос капитана:</w:t>
      </w:r>
    </w:p>
    <w:p>
      <w:pPr>
        <w:pStyle w:val="Normal"/>
        <w:autoSpaceDE w:val="false"/>
        <w:ind w:firstLine="567"/>
        <w:jc w:val="both"/>
        <w:rPr/>
      </w:pPr>
      <w:r>
        <w:rPr>
          <w:sz w:val="20"/>
          <w:szCs w:val="20"/>
        </w:rPr>
        <w:t xml:space="preserve">— </w:t>
      </w:r>
      <w:r>
        <w:rPr>
          <w:sz w:val="20"/>
          <w:szCs w:val="20"/>
        </w:rPr>
        <w:t>Отлично! Установите сканер так, чтобы он был направлен на эту пластину. Они не рискнули послать когонибудь из команды и использовали робота с инфракрасным экраном. В худшем случае они потеряли бы только механизм. Возможно, они ожидают, что мы возьмем это на борт. Там может быть заряд, который взорвется к тому времени, когда они соберутся стартовать домой. Я поставлю экран против одного из их сканеров. Возвращайтесь на корабль.</w:t>
      </w:r>
    </w:p>
    <w:p>
      <w:pPr>
        <w:pStyle w:val="Normal"/>
        <w:autoSpaceDE w:val="false"/>
        <w:ind w:firstLine="567"/>
        <w:jc w:val="both"/>
        <w:rPr>
          <w:sz w:val="20"/>
          <w:szCs w:val="20"/>
        </w:rPr>
      </w:pPr>
      <w:r>
        <w:rPr>
          <w:sz w:val="20"/>
          <w:szCs w:val="20"/>
        </w:rPr>
        <w:t xml:space="preserve">— </w:t>
      </w:r>
      <w:r>
        <w:rPr>
          <w:sz w:val="20"/>
          <w:szCs w:val="20"/>
        </w:rPr>
        <w:t>Есть, сэр, — сказал Томми. — Но где находится корабль, сэр?</w:t>
      </w:r>
    </w:p>
    <w:p>
      <w:pPr>
        <w:pStyle w:val="Normal"/>
        <w:autoSpaceDE w:val="false"/>
        <w:ind w:firstLine="567"/>
        <w:jc w:val="both"/>
        <w:rPr/>
      </w:pPr>
      <w:r>
        <w:rPr>
          <w:sz w:val="20"/>
          <w:szCs w:val="20"/>
        </w:rPr>
        <w:t>Звезды исчезли. Туманность поглотила их вместе с их светом. Только двойная звезда была видна в центре туманности. Томми потерял ориентацию. У него была лишь одна отправная точка.</w:t>
      </w:r>
    </w:p>
    <w:p>
      <w:pPr>
        <w:pStyle w:val="Normal"/>
        <w:autoSpaceDE w:val="false"/>
        <w:ind w:firstLine="567"/>
        <w:jc w:val="both"/>
        <w:rPr/>
      </w:pPr>
      <w:r>
        <w:rPr>
          <w:sz w:val="20"/>
          <w:szCs w:val="20"/>
        </w:rPr>
        <w:t xml:space="preserve">— </w:t>
      </w:r>
      <w:r>
        <w:rPr>
          <w:sz w:val="20"/>
          <w:szCs w:val="20"/>
        </w:rPr>
        <w:t>Двойная звезда должна остаться у вас за спиной, донесся приказ из шлемофона. — Мы вас подберем.</w:t>
      </w:r>
    </w:p>
    <w:p>
      <w:pPr>
        <w:pStyle w:val="Normal"/>
        <w:autoSpaceDE w:val="false"/>
        <w:ind w:firstLine="567"/>
        <w:jc w:val="both"/>
        <w:rPr/>
      </w:pPr>
      <w:r>
        <w:rPr>
          <w:sz w:val="20"/>
          <w:szCs w:val="20"/>
        </w:rPr>
        <w:t>Немного погодя Томми миновал еще одну одинокую фигуру, державшую курс на сферу, чтобы укрепить над ней экран. Два космических корабля установили друг с другом связь через маленького сферического робота; при этом на каждом из них понимали, что малейшая неосторожность может поставить под удар целую планету. Используя автономные системы наблюдения, корабли обменивались той информацией. которую они отваживались передавать, а тем временем изыскивали наиболее надежные способы, при помощи которых можно было убедиться, что собственная цивилизация не подвергнется опасности при первом контакте с другой. И все же единственным по-настоящему надежным способом казалось уничтожение другого корабля в мгновенной и смертельной атаке — в целях самозащиты.</w:t>
      </w:r>
    </w:p>
    <w:p>
      <w:pPr>
        <w:pStyle w:val="Normal"/>
        <w:keepNext w:val="true"/>
        <w:autoSpaceDE w:val="false"/>
        <w:spacing w:before="600" w:after="360"/>
        <w:jc w:val="center"/>
        <w:rPr>
          <w:b/>
          <w:b/>
          <w:sz w:val="22"/>
          <w:szCs w:val="22"/>
          <w:lang w:val="en-US"/>
        </w:rPr>
      </w:pPr>
      <w:r>
        <w:rPr>
          <w:b/>
          <w:sz w:val="22"/>
          <w:szCs w:val="22"/>
          <w:lang w:val="en-US"/>
        </w:rPr>
        <w:t>II</w:t>
      </w:r>
    </w:p>
    <w:p>
      <w:pPr>
        <w:pStyle w:val="Normal"/>
        <w:autoSpaceDE w:val="false"/>
        <w:ind w:firstLine="567"/>
        <w:jc w:val="both"/>
        <w:rPr/>
      </w:pPr>
      <w:r>
        <w:rPr>
          <w:sz w:val="20"/>
          <w:szCs w:val="20"/>
        </w:rPr>
        <w:t>С этого момента “Лланвебону” пришлось выполнять сразу две различные задачи. Он улетел с Земли, чтобы произвести с близкого расстояния серию наблюдений над меньшим компонентом двойной звезды в центре Крабовидной туманности. Эта туманность возникла в результате самого чудовищного взрыва, о котором только известно человечеству. Взрыв произошел в 2946 году до н.э., задолго до того, как возник первый из семи городов на месте давно исчезнувшей Трои. Свет от этого взрыва достиг Земли в 1054 году н.э., что и было зарегистрировано в летописях, а также китайскими придворными астрономами. Вспышка была такой яркой, что в течение двадцати трех суток наблюдалась даже днем. Ее свет (а он прошел расстояние в четыре тысячи световых лет) затмевал сияние Венеры.</w:t>
      </w:r>
    </w:p>
    <w:p>
      <w:pPr>
        <w:pStyle w:val="Normal"/>
        <w:autoSpaceDE w:val="false"/>
        <w:ind w:firstLine="567"/>
        <w:jc w:val="both"/>
        <w:rPr/>
      </w:pPr>
      <w:r>
        <w:rPr>
          <w:sz w:val="20"/>
          <w:szCs w:val="20"/>
        </w:rPr>
        <w:t>Зная это, астрономы девятью столетиями позднее сумели рассчитать силу взрыва. Частицы материи, выброшенные из центра взрыва, должны были разлететься со скоростью три миллиона восемьсот тысяч километров в час, то есть делать почти шестьдесят три тысячи километров в минуту, или тысячу пять километров в секунду. Когда телескопы двадцатого века нащупали место чудовищной катастрофы, там осталась только двойная звезда и туманность. Более яркая звезда в этой паре оказалась почти уникальной. Температура ее поверхности была настолько высока, что в ее видимом спектре отсутствовали линии поглощения. Он был непрерывным.</w:t>
      </w:r>
    </w:p>
    <w:p>
      <w:pPr>
        <w:pStyle w:val="Normal"/>
        <w:autoSpaceDE w:val="false"/>
        <w:ind w:firstLine="567"/>
        <w:jc w:val="both"/>
        <w:rPr/>
      </w:pPr>
      <w:r>
        <w:rPr>
          <w:sz w:val="20"/>
          <w:szCs w:val="20"/>
        </w:rPr>
        <w:t>Температура поверхности земного Солнца около семи тысяч градусов, а температура белой звезды — пятьсот тысяч градусов. Ее масса приближалась к массе Солнца, а диаметр составлял лишь одну пятую солнечного, то есть она была в сто семьдесят три раза плотнее воды, в шестнадцать раз плотнее свинца и в восемь раз иридия — самого тяжелого вещества на Земле. Но даже она не могла сравниться по плотности с белым карликом, таким, например, как спутник Сириуса. Белая звезда в Крабовидной туманности еще не стала карликом; она находилась в стадии сжатия. “Лланвебон” и должен был исследовать ее, изучить столб света длиной в четыре тысячи световых лет. Это могло принести большую пользу науке. Но встреча с чужим кораблем, перед которым, по-видимому, стояла сходная задача, создала осложнения. Первоначальная цель экспедиции была теперь отодвинута на второй план.</w:t>
      </w:r>
    </w:p>
    <w:p>
      <w:pPr>
        <w:pStyle w:val="Normal"/>
        <w:autoSpaceDE w:val="false"/>
        <w:ind w:firstLine="567"/>
        <w:jc w:val="both"/>
        <w:rPr/>
      </w:pPr>
      <w:r>
        <w:rPr>
          <w:sz w:val="20"/>
          <w:szCs w:val="20"/>
        </w:rPr>
        <w:t>Крошечный круглый робот плавал в разреженном газе туманности. Команда “Лланвебона” несла свою вахту особенно бдительно. Ученые разделились, часть их без всякого энтузиазма начала исследования, ради которых сюда прибыл “Лланвебон”, другая часть занялась проблемами, связанными с появлением чужого звездолета.</w:t>
      </w:r>
    </w:p>
    <w:p>
      <w:pPr>
        <w:pStyle w:val="Normal"/>
        <w:autoSpaceDE w:val="false"/>
        <w:ind w:firstLine="567"/>
        <w:jc w:val="both"/>
        <w:rPr/>
      </w:pPr>
      <w:r>
        <w:rPr>
          <w:sz w:val="20"/>
          <w:szCs w:val="20"/>
        </w:rPr>
        <w:t>Он был посланцем цивилизации, поднявшейся до уровня межзвездных космических полетов. Взрыв, происшедший пять тысяч лет назад, должен был уничтожить все следы жизни в пространстве, которое сейчас занимала туманность. Чужие на черном звездолете, несомненно, прибыли из другой солнечной системы. Вероятно, они, как и “Лланвебон”, предприняли путешествие с чисто научными целями, поскольку никакого практического интереса туманность не представляла.</w:t>
      </w:r>
    </w:p>
    <w:p>
      <w:pPr>
        <w:pStyle w:val="Normal"/>
        <w:autoSpaceDE w:val="false"/>
        <w:ind w:firstLine="567"/>
        <w:jc w:val="both"/>
        <w:rPr/>
      </w:pPr>
      <w:r>
        <w:rPr>
          <w:sz w:val="20"/>
          <w:szCs w:val="20"/>
        </w:rPr>
        <w:t>Следовательно, их уровень был по меньшей мере близок к уровню человеческой цивилизации. По-видимому, интересно было познакомиться с их промышленной продукцией и произведениями искусства, и людям стоило завязать с ними дружеские отношения. Но чужие неизбежно должны были понимать, что самое существование человечества и высокий уровень его цивилизации представляют потенциальную угрозу их собственной расе. Две расы могут стать друзьями, но они также могут стать и смертельными врагами.</w:t>
      </w:r>
    </w:p>
    <w:p>
      <w:pPr>
        <w:pStyle w:val="Normal"/>
        <w:autoSpaceDE w:val="false"/>
        <w:ind w:firstLine="567"/>
        <w:jc w:val="both"/>
        <w:rPr/>
      </w:pPr>
      <w:r>
        <w:rPr>
          <w:sz w:val="20"/>
          <w:szCs w:val="20"/>
        </w:rPr>
        <w:t>Проблема, возникшая в Крабовидной туманности, требовала четкого и немедленного решения. Взаимопонимание двух рас в грядущем зависело от действий, которые будут предприняты сейчас. Если завяжутся дружеские отношения, одна из рас — та, которая потерпела бы поражение, останется в живых, и для обеих это будет величайшим благодеянием. Но при этом нужно исключить малейшую опасность предательства. Необходимо было завоевывать доверие на базе полного недоверия. Ни одна из сторон не отважится вернуться на свою базу, пока не убедится, что другая не причинит вреда его расе. При всей важности взаимного доверия никто не пошел бы на риск. Для каждого существовал единственный надежный выход — уничтожить другого или быть уничтоженным.</w:t>
      </w:r>
    </w:p>
    <w:p>
      <w:pPr>
        <w:pStyle w:val="Normal"/>
        <w:autoSpaceDE w:val="false"/>
        <w:ind w:firstLine="567"/>
        <w:jc w:val="both"/>
        <w:rPr/>
      </w:pPr>
      <w:r>
        <w:rPr>
          <w:sz w:val="20"/>
          <w:szCs w:val="20"/>
        </w:rPr>
        <w:t>Но война создавала больше проблем, чем простое уничтожение противника. Чтобы совершать межзвездные перелеты со сверхсветовыми скоростями, чужие должны были обладать атомной энергией и применять какую-то форму овердрайва. Помимо радиолокации, телевидения и коротковолновой связи, у них, конечно, было много другой техники. Каким оружием они располагают? До каких пределов простирается их цивилизация? Каковы их ресурсы? Осуществимо ли развитие торговли и сотрудничества или две расы настолько различны, что война между ними неизбежна? Если мир возможен, то как его установить?</w:t>
      </w:r>
    </w:p>
    <w:p>
      <w:pPr>
        <w:pStyle w:val="Normal"/>
        <w:autoSpaceDE w:val="false"/>
        <w:ind w:firstLine="567"/>
        <w:jc w:val="both"/>
        <w:rPr/>
      </w:pPr>
      <w:r>
        <w:rPr>
          <w:sz w:val="20"/>
          <w:szCs w:val="20"/>
        </w:rPr>
        <w:t>Люди на “Лланвебоне”, точно так же как и команда другого корабля, нуждались в фактах, чтобы принести домой максимальное количество информации. Важнее всего выяснить на случай войны местоположение другой цивилизации. Именно эта информация могла стать решающим фактором в межзвездной войне. Но и другие сведения были чрезвычайно ценными.</w:t>
      </w:r>
    </w:p>
    <w:p>
      <w:pPr>
        <w:pStyle w:val="Normal"/>
        <w:autoSpaceDE w:val="false"/>
        <w:ind w:firstLine="567"/>
        <w:jc w:val="both"/>
        <w:rPr>
          <w:sz w:val="20"/>
          <w:szCs w:val="20"/>
        </w:rPr>
      </w:pPr>
      <w:r>
        <w:rPr>
          <w:sz w:val="20"/>
          <w:szCs w:val="20"/>
        </w:rPr>
        <w:t>Трагедия заключалась в том, что не могло быть информации, которая способствовала бы установлению мира. Ни один корабль не поставил бы на карту существование собственной расы при малейшем сомнении в доброй воле и честности другого.</w:t>
      </w:r>
    </w:p>
    <w:p>
      <w:pPr>
        <w:pStyle w:val="Normal"/>
        <w:autoSpaceDE w:val="false"/>
        <w:ind w:firstLine="567"/>
        <w:jc w:val="both"/>
        <w:rPr/>
      </w:pPr>
      <w:r>
        <w:rPr>
          <w:sz w:val="20"/>
          <w:szCs w:val="20"/>
        </w:rPr>
        <w:t>Итак, между двумя кораблями сохранялось странное перемирие. Чужой, так же как и “Лланвебон”, начал свои исследования. Маленький робот плыл в сверкающей пустоте. Сканер “Лланвебона” был сфокусирован на экране чужого. Сканер чужого внимательно следил за экраном “Лланвебона”. Связь была установлена.</w:t>
      </w:r>
    </w:p>
    <w:p>
      <w:pPr>
        <w:pStyle w:val="Normal"/>
        <w:autoSpaceDE w:val="false"/>
        <w:ind w:firstLine="567"/>
        <w:jc w:val="both"/>
        <w:rPr/>
      </w:pPr>
      <w:r>
        <w:rPr>
          <w:sz w:val="20"/>
          <w:szCs w:val="20"/>
        </w:rPr>
        <w:t>События развивались быстро. Томми Дорт добился успеха одним из первых. Свое специальное задание в экспедиции он уже выполнил. Сейчас ему поручили наладить связь с чужими. Вместе с единственным на корабле психологом он вошел в центральный пост, чтобы доложить об успехе. Здесь, как всегда, было очень тихо, лишь перемигивались красные огоньки индикаторов, а на всех стенах и на потолке светились огромные экраны.</w:t>
      </w:r>
    </w:p>
    <w:p>
      <w:pPr>
        <w:pStyle w:val="Normal"/>
        <w:autoSpaceDE w:val="false"/>
        <w:ind w:firstLine="567"/>
        <w:jc w:val="both"/>
        <w:rPr/>
      </w:pPr>
      <w:r>
        <w:rPr>
          <w:sz w:val="20"/>
          <w:szCs w:val="20"/>
        </w:rPr>
        <w:t xml:space="preserve">— </w:t>
      </w:r>
      <w:r>
        <w:rPr>
          <w:sz w:val="20"/>
          <w:szCs w:val="20"/>
        </w:rPr>
        <w:t>Нам удалось договориться, сэр, — сказал психолог. Он выглядел утомленным. Предполагалось, что в полете он будет заниматься изучением индивидуальных погрешностей наблюдателей, чтобы максимально приблизить точность наблюдений к теоретически возможной. Сейчас на него взвалили работу, к которой он не был подготовлен, и это сказывалось на нем. — Теперь мы можем сообщить им почти все, что хотим, — заявил он, — и можем понять, что они отвечают. Но, естественно, мы не знаем, насколько их сообщения близки к истине.</w:t>
      </w:r>
    </w:p>
    <w:p>
      <w:pPr>
        <w:pStyle w:val="Normal"/>
        <w:autoSpaceDE w:val="false"/>
        <w:ind w:firstLine="567"/>
        <w:jc w:val="both"/>
        <w:rPr>
          <w:sz w:val="20"/>
          <w:szCs w:val="20"/>
        </w:rPr>
      </w:pPr>
      <w:r>
        <w:rPr>
          <w:sz w:val="20"/>
          <w:szCs w:val="20"/>
        </w:rPr>
        <w:t>Капитан перевел взгляд на Томми Дорта.</w:t>
      </w:r>
    </w:p>
    <w:p>
      <w:pPr>
        <w:pStyle w:val="Normal"/>
        <w:autoSpaceDE w:val="false"/>
        <w:ind w:firstLine="567"/>
        <w:jc w:val="both"/>
        <w:rPr/>
      </w:pPr>
      <w:r>
        <w:rPr>
          <w:sz w:val="20"/>
          <w:szCs w:val="20"/>
        </w:rPr>
        <w:t xml:space="preserve">— </w:t>
      </w:r>
      <w:r>
        <w:rPr>
          <w:sz w:val="20"/>
          <w:szCs w:val="20"/>
        </w:rPr>
        <w:t>Мы разыскали кое-какие детали, — заметил Томми, — и собрали механический преобразователь. Креме того, мы установили экраны и коротковолновый направленный излучатель. Они используют частотную модуляцию и несколько меняют форму сигнала — это похоже на принцип употребления в нашей речи гласных и согласных. Мы никогда не встречались ни с чем подобным, и наши индукционные катушки здесь не годятся. Но мы разработали что-то вроде языка-посредника. Они излучают коротковолновый частотно-модулированный сигнал, а мы принимаем его как звук. Когда же мы в свою очередь передаем звук, он снова преобразуется в частотномодулированный сигнал.</w:t>
      </w:r>
    </w:p>
    <w:p>
      <w:pPr>
        <w:pStyle w:val="Normal"/>
        <w:autoSpaceDE w:val="false"/>
        <w:ind w:firstLine="567"/>
        <w:jc w:val="both"/>
        <w:rPr>
          <w:sz w:val="20"/>
          <w:szCs w:val="20"/>
        </w:rPr>
      </w:pPr>
      <w:r>
        <w:rPr>
          <w:sz w:val="20"/>
          <w:szCs w:val="20"/>
        </w:rPr>
        <w:t>Капитан нахмурился:</w:t>
      </w:r>
    </w:p>
    <w:p>
      <w:pPr>
        <w:pStyle w:val="Normal"/>
        <w:autoSpaceDE w:val="false"/>
        <w:ind w:firstLine="567"/>
        <w:jc w:val="both"/>
        <w:rPr/>
      </w:pPr>
      <w:r>
        <w:rPr>
          <w:sz w:val="20"/>
          <w:szCs w:val="20"/>
        </w:rPr>
        <w:t xml:space="preserve">— </w:t>
      </w:r>
      <w:r>
        <w:rPr>
          <w:sz w:val="20"/>
          <w:szCs w:val="20"/>
        </w:rPr>
        <w:t>Изменение формы коротковолнового сигнала?.. Откуда вы знаете?</w:t>
      </w:r>
    </w:p>
    <w:p>
      <w:pPr>
        <w:pStyle w:val="Normal"/>
        <w:autoSpaceDE w:val="false"/>
        <w:ind w:firstLine="567"/>
        <w:jc w:val="both"/>
        <w:rPr/>
      </w:pPr>
      <w:r>
        <w:rPr>
          <w:sz w:val="20"/>
          <w:szCs w:val="20"/>
        </w:rPr>
        <w:t xml:space="preserve">— </w:t>
      </w:r>
      <w:r>
        <w:rPr>
          <w:sz w:val="20"/>
          <w:szCs w:val="20"/>
        </w:rPr>
        <w:t>Мы показали им наше записывающее устройство, а они нам свое. Они записывают непосредственно частотную модуляцию. Я думаю, — добавил Томми осторожно, — они вообще не используют звука, даже при разговоре. Они оборудовали специальную рубку, и мы внимательно следили за ними во время сеанса связи. Они не делают никаких заметных движений чем-либо, что напоминало бы орган речи. Вместо того чтобы использовать микрофоны, они просто становятся рядом с предметом, который работает как передающая антенна. Я полагаю, сэр, для общения между собой они используют сантиметровые волны. Наверное, они излучают ультракоротковолновые импульсы, так же как мы издаем звуки.</w:t>
      </w:r>
    </w:p>
    <w:p>
      <w:pPr>
        <w:pStyle w:val="Normal"/>
        <w:autoSpaceDE w:val="false"/>
        <w:ind w:firstLine="567"/>
        <w:jc w:val="both"/>
        <w:rPr>
          <w:sz w:val="20"/>
          <w:szCs w:val="20"/>
        </w:rPr>
      </w:pPr>
      <w:r>
        <w:rPr>
          <w:sz w:val="20"/>
          <w:szCs w:val="20"/>
        </w:rPr>
        <w:t>Капитан удивленно уставился на Томми.</w:t>
      </w:r>
    </w:p>
    <w:p>
      <w:pPr>
        <w:pStyle w:val="Normal"/>
        <w:autoSpaceDE w:val="false"/>
        <w:ind w:firstLine="567"/>
        <w:jc w:val="both"/>
        <w:rPr>
          <w:sz w:val="20"/>
          <w:szCs w:val="20"/>
        </w:rPr>
      </w:pPr>
      <w:r>
        <w:rPr>
          <w:sz w:val="20"/>
          <w:szCs w:val="20"/>
        </w:rPr>
        <w:t xml:space="preserve">— </w:t>
      </w:r>
      <w:r>
        <w:rPr>
          <w:sz w:val="20"/>
          <w:szCs w:val="20"/>
        </w:rPr>
        <w:t>Это что же — телепатия?</w:t>
      </w:r>
    </w:p>
    <w:p>
      <w:pPr>
        <w:pStyle w:val="Normal"/>
        <w:autoSpaceDE w:val="false"/>
        <w:ind w:firstLine="567"/>
        <w:jc w:val="both"/>
        <w:rPr/>
      </w:pPr>
      <w:r>
        <w:rPr>
          <w:sz w:val="20"/>
          <w:szCs w:val="20"/>
        </w:rPr>
        <w:t xml:space="preserve">— </w:t>
      </w:r>
      <w:r>
        <w:rPr>
          <w:sz w:val="20"/>
          <w:szCs w:val="20"/>
        </w:rPr>
        <w:t>М-м-м. Да, сэр, — сказал Томми. — Значит, по их мнению, мы тоже пользуемся телепатией. Вероятно, они глухие и, по-моему, не додумались до того, чтоб использовать звуковые волны для связи. Они просто вообще не прибегают к помощи звуков.</w:t>
      </w:r>
    </w:p>
    <w:p>
      <w:pPr>
        <w:pStyle w:val="Normal"/>
        <w:autoSpaceDE w:val="false"/>
        <w:ind w:firstLine="567"/>
        <w:jc w:val="both"/>
        <w:rPr>
          <w:sz w:val="20"/>
          <w:szCs w:val="20"/>
        </w:rPr>
      </w:pPr>
      <w:r>
        <w:rPr>
          <w:sz w:val="20"/>
          <w:szCs w:val="20"/>
        </w:rPr>
        <w:t xml:space="preserve">— </w:t>
      </w:r>
      <w:r>
        <w:rPr>
          <w:sz w:val="20"/>
          <w:szCs w:val="20"/>
        </w:rPr>
        <w:t>Что еще? — спросил капитан, переварив это сообщение.</w:t>
      </w:r>
    </w:p>
    <w:p>
      <w:pPr>
        <w:pStyle w:val="Normal"/>
        <w:autoSpaceDE w:val="false"/>
        <w:spacing w:before="0" w:after="240"/>
        <w:ind w:firstLine="567"/>
        <w:jc w:val="both"/>
        <w:rPr/>
      </w:pPr>
      <w:r>
        <w:rPr>
          <w:sz w:val="20"/>
          <w:szCs w:val="20"/>
        </w:rPr>
        <w:t xml:space="preserve">— </w:t>
      </w:r>
      <w:r>
        <w:rPr>
          <w:sz w:val="20"/>
          <w:szCs w:val="20"/>
        </w:rPr>
        <w:t>Видите ли, сэр, — неуверенно начал Томми. — Я думаю, мы все подготовили. С помощью диаграмм и рисунков мы условились о произвольных символах для предметов и договорились о понятиях и глаголах. У нас уже есть несколько тысяч общих слов. Мы собрали анализатор, чтобы классифицировать излучаемые ими коротковолновые серии, которые мы вводим в декодирующее устройство. Затем на кодирующем выходе прибора формируются группы коротковолновых сигналов, которые мы хотим отправить обратно. Если вы готовы говорить с капитаном другого корабля, сэр, я думаю, можно начинать.</w:t>
      </w:r>
    </w:p>
    <w:p>
      <w:pPr>
        <w:pStyle w:val="Normal"/>
        <w:autoSpaceDE w:val="false"/>
        <w:ind w:firstLine="567"/>
        <w:jc w:val="both"/>
        <w:rPr/>
      </w:pPr>
      <w:r>
        <w:rPr>
          <w:sz w:val="20"/>
          <w:szCs w:val="20"/>
        </w:rPr>
        <w:t xml:space="preserve">— </w:t>
      </w:r>
      <w:r>
        <w:rPr>
          <w:sz w:val="20"/>
          <w:szCs w:val="20"/>
        </w:rPr>
        <w:t>Хм. Каково ваше впечатление об их психологии? — спросил капитан психолога.</w:t>
      </w:r>
    </w:p>
    <w:p>
      <w:pPr>
        <w:pStyle w:val="Normal"/>
        <w:autoSpaceDE w:val="false"/>
        <w:ind w:firstLine="567"/>
        <w:jc w:val="both"/>
        <w:rPr>
          <w:sz w:val="20"/>
          <w:szCs w:val="20"/>
        </w:rPr>
      </w:pPr>
      <w:r>
        <w:rPr>
          <w:sz w:val="20"/>
          <w:szCs w:val="20"/>
        </w:rPr>
        <w:t xml:space="preserve">— </w:t>
      </w:r>
      <w:r>
        <w:rPr>
          <w:sz w:val="20"/>
          <w:szCs w:val="20"/>
        </w:rPr>
        <w:t>Не знаю, сэр, — взволнованно ответил психолог. — Они кажутся совершенно откровенными, но даже не намекнули на существование напряженности, о которой мы знаем. Они действуют так, как будто просто намереваются установить связь для дружеской беседы. Но имеется… так сказать… подтекст…</w:t>
      </w:r>
    </w:p>
    <w:p>
      <w:pPr>
        <w:pStyle w:val="Normal"/>
        <w:autoSpaceDE w:val="false"/>
        <w:ind w:firstLine="567"/>
        <w:jc w:val="both"/>
        <w:rPr/>
      </w:pPr>
      <w:r>
        <w:rPr>
          <w:sz w:val="20"/>
          <w:szCs w:val="20"/>
        </w:rPr>
        <w:t>Психолог годился для изучения психологии человека. Это было подходящее для него поле деятельности. Но он не был подготовлен к анализу чужого мышления.</w:t>
      </w:r>
    </w:p>
    <w:p>
      <w:pPr>
        <w:pStyle w:val="Normal"/>
        <w:autoSpaceDE w:val="false"/>
        <w:ind w:firstLine="567"/>
        <w:jc w:val="both"/>
        <w:rPr>
          <w:sz w:val="20"/>
          <w:szCs w:val="20"/>
        </w:rPr>
      </w:pPr>
      <w:r>
        <w:rPr>
          <w:sz w:val="20"/>
          <w:szCs w:val="20"/>
        </w:rPr>
        <w:t xml:space="preserve">— </w:t>
      </w:r>
      <w:r>
        <w:rPr>
          <w:sz w:val="20"/>
          <w:szCs w:val="20"/>
        </w:rPr>
        <w:t>Разрешите, сэр, — вмешался Томм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Они дышат кислородом и не слишком отличаются от нас в других отношениях. Мне кажется, что их раса проделала эволюционный путь, сходный с нашим. Может быть, разум развивается по параллельным путям, так же как… скажем… основные функции организма. Я думаю, — добавил он с запинкой, — каждому живому существу присущи такие процессы, как питание, обмен и выделения. Возможно, всякий разумный мозг должен воспринимать, осознавать и проявлять индивидуальные реакции. Я уверен, что им не чужда ирония. У них есть чувство юмора. Короче говоря, сэр, я думаю, они неплохие парни.</w:t>
      </w:r>
    </w:p>
    <w:p>
      <w:pPr>
        <w:pStyle w:val="Normal"/>
        <w:autoSpaceDE w:val="false"/>
        <w:ind w:firstLine="567"/>
        <w:jc w:val="both"/>
        <w:rPr>
          <w:sz w:val="20"/>
          <w:szCs w:val="20"/>
        </w:rPr>
      </w:pPr>
      <w:r>
        <w:rPr>
          <w:sz w:val="20"/>
          <w:szCs w:val="20"/>
        </w:rPr>
        <w:t>Капитан с трудом поднялся и многозначительно хмыкнул.</w:t>
      </w:r>
    </w:p>
    <w:p>
      <w:pPr>
        <w:pStyle w:val="Normal"/>
        <w:autoSpaceDE w:val="false"/>
        <w:ind w:firstLine="567"/>
        <w:jc w:val="both"/>
        <w:rPr>
          <w:sz w:val="20"/>
          <w:szCs w:val="20"/>
        </w:rPr>
      </w:pPr>
      <w:r>
        <w:rPr>
          <w:sz w:val="20"/>
          <w:szCs w:val="20"/>
        </w:rPr>
        <w:t xml:space="preserve">— </w:t>
      </w:r>
      <w:r>
        <w:rPr>
          <w:sz w:val="20"/>
          <w:szCs w:val="20"/>
        </w:rPr>
        <w:t>Что ж, посмотрим, что они скажут, — пробурчал он и направился в радиорубку.</w:t>
      </w:r>
    </w:p>
    <w:p>
      <w:pPr>
        <w:pStyle w:val="Normal"/>
        <w:autoSpaceDE w:val="false"/>
        <w:ind w:firstLine="567"/>
        <w:jc w:val="both"/>
        <w:rPr/>
      </w:pPr>
      <w:r>
        <w:rPr>
          <w:sz w:val="20"/>
          <w:szCs w:val="20"/>
        </w:rPr>
        <w:t>Сканер экрана, установленного на роботе, был включен. Капитан подошел к нему. Томми Дорт сел у кодирующего устройства и застучал по клавишам. Из микрофона вырвались какие-то странные звуки. Модулированный ими сигнал был передан чужому кораблю. Почти мгновенно вспыхнул экран; через ретранслятор на роботе был воспроизведен внутренний вид другого корабля. Чужой подошел к сканеру и, казалось, с интересом заглянул в рубку связи “Лланвебона”. Он необыкновенно походил и в то же время не походил на человека. Чужой был совершенно лысым, и вид у него был какой-то забавный.</w:t>
      </w:r>
    </w:p>
    <w:p>
      <w:pPr>
        <w:pStyle w:val="Normal"/>
        <w:autoSpaceDE w:val="false"/>
        <w:ind w:firstLine="567"/>
        <w:jc w:val="both"/>
        <w:rPr>
          <w:sz w:val="20"/>
          <w:szCs w:val="20"/>
        </w:rPr>
      </w:pPr>
      <w:r>
        <w:rPr>
          <w:sz w:val="20"/>
          <w:szCs w:val="20"/>
        </w:rPr>
        <w:t xml:space="preserve">— </w:t>
      </w:r>
      <w:r>
        <w:rPr>
          <w:sz w:val="20"/>
          <w:szCs w:val="20"/>
        </w:rPr>
        <w:t>Я хотел бы сказать, — мрачно произнес капитан, — что-нибудь подходящее о первом контакте двух разных цивилизованных рас и о моих надеждах на то, что между ними возникнут дружеские отношения.</w:t>
      </w:r>
    </w:p>
    <w:p>
      <w:pPr>
        <w:pStyle w:val="Normal"/>
        <w:autoSpaceDE w:val="false"/>
        <w:ind w:firstLine="567"/>
        <w:jc w:val="both"/>
        <w:rPr>
          <w:sz w:val="20"/>
          <w:szCs w:val="20"/>
        </w:rPr>
      </w:pPr>
      <w:r>
        <w:rPr>
          <w:sz w:val="20"/>
          <w:szCs w:val="20"/>
        </w:rPr>
        <w:t>Томми Дорт колебался. Наконец он пожал плечами и уверенно включил кодирующее устройство.</w:t>
      </w:r>
    </w:p>
    <w:p>
      <w:pPr>
        <w:pStyle w:val="Normal"/>
        <w:autoSpaceDE w:val="false"/>
        <w:ind w:firstLine="567"/>
        <w:jc w:val="both"/>
        <w:rPr/>
      </w:pPr>
      <w:r>
        <w:rPr>
          <w:sz w:val="20"/>
          <w:szCs w:val="20"/>
        </w:rPr>
        <w:t>Чужой капитан как будто принимал сообщение. Он сделал жест, словно соглашаясь с чем-то. В декодирующем устройстве на “Лланвебоне” что-то зашуршало, и в приемную кассету упала карточка с расшифровкой. Томми бесстрастно прочел:</w:t>
      </w:r>
    </w:p>
    <w:p>
      <w:pPr>
        <w:pStyle w:val="Normal"/>
        <w:autoSpaceDE w:val="false"/>
        <w:ind w:firstLine="567"/>
        <w:jc w:val="both"/>
        <w:rPr/>
      </w:pPr>
      <w:r>
        <w:rPr>
          <w:sz w:val="20"/>
          <w:szCs w:val="20"/>
        </w:rPr>
        <w:t>“</w:t>
      </w:r>
      <w:r>
        <w:rPr>
          <w:sz w:val="20"/>
          <w:szCs w:val="20"/>
        </w:rPr>
        <w:t>Все это очень хорошо, но существует ли какой-нибудь вариант, при котором оба корабля могут вернуться домой? Я был бы счастлив услышать о таком варианте, если вы можете его предложить. В данную минуту мне кажется, что один из нас должен быть уничтожен”.</w:t>
      </w:r>
    </w:p>
    <w:p>
      <w:pPr>
        <w:pStyle w:val="Normal"/>
        <w:keepNext w:val="true"/>
        <w:autoSpaceDE w:val="false"/>
        <w:spacing w:before="600" w:after="360"/>
        <w:jc w:val="center"/>
        <w:rPr>
          <w:b/>
          <w:b/>
          <w:sz w:val="22"/>
          <w:szCs w:val="22"/>
          <w:lang w:val="en-US"/>
        </w:rPr>
      </w:pPr>
      <w:r>
        <w:rPr>
          <w:b/>
          <w:sz w:val="22"/>
          <w:szCs w:val="22"/>
          <w:lang w:val="en-US"/>
        </w:rPr>
        <w:t>III</w:t>
      </w:r>
    </w:p>
    <w:p>
      <w:pPr>
        <w:pStyle w:val="Normal"/>
        <w:autoSpaceDE w:val="false"/>
        <w:ind w:firstLine="567"/>
        <w:jc w:val="both"/>
        <w:rPr/>
      </w:pPr>
      <w:r>
        <w:rPr>
          <w:sz w:val="20"/>
          <w:szCs w:val="20"/>
        </w:rPr>
        <w:t>Атмосфера была напряженной. Возникло слишком много вопросов требовавших немедленного разрешения, но никто не мог ответить ни на один из них. А нужно было ответить на все.</w:t>
      </w:r>
    </w:p>
    <w:p>
      <w:pPr>
        <w:pStyle w:val="Normal"/>
        <w:autoSpaceDE w:val="false"/>
        <w:ind w:firstLine="567"/>
        <w:jc w:val="both"/>
        <w:rPr/>
      </w:pPr>
      <w:r>
        <w:rPr>
          <w:sz w:val="20"/>
          <w:szCs w:val="20"/>
        </w:rPr>
        <w:t>“</w:t>
      </w:r>
      <w:r>
        <w:rPr>
          <w:sz w:val="20"/>
          <w:szCs w:val="20"/>
        </w:rPr>
        <w:t>Лланвебон” мог отправиться домой. Но вдруг его скорость окажется ниже скорости чужого корабля? Если это так, то “Лланвебон”, приблизившись к Земле, выдал бы ее местоположение, и ему бы пришлось вступить в бой. Его ждала либо победа, либо поражение. Но даже если бы он победил, могло случиться, что устройства связи чужих позволили бы им еще до начала сражения передать на родную планету координаты Земли. “Лланвебон” мог и проиграть эту битву. Если уж ему суждено погибнуть, то лучше, чтобы его уничтожили здесь — тогда вооруженному неприятельскому флоту не удастся обнаружить Землю.</w:t>
      </w:r>
    </w:p>
    <w:p>
      <w:pPr>
        <w:pStyle w:val="Normal"/>
        <w:autoSpaceDE w:val="false"/>
        <w:ind w:firstLine="567"/>
        <w:jc w:val="both"/>
        <w:rPr/>
      </w:pPr>
      <w:r>
        <w:rPr>
          <w:sz w:val="20"/>
          <w:szCs w:val="20"/>
        </w:rPr>
        <w:t>Черный корабль находился в точно таком же опасном положении. Он тоже мог стартовать. Но вдруг скорость у “Лланвебона” больше? Если действовать быстро, то можно по следу, оставленному полем овердрайва, выяснить, куда он направляется. Чужие тоже не знали, в состоянии ли “Лланвебон” передать сообщение на свою планету прямо из космоса. Они тоже предпочли бы скорее погибнуть здесь, чем навести предполагаемого врага на след собственной цивилизации.</w:t>
      </w:r>
    </w:p>
    <w:p>
      <w:pPr>
        <w:pStyle w:val="Normal"/>
        <w:autoSpaceDE w:val="false"/>
        <w:ind w:firstLine="567"/>
        <w:jc w:val="both"/>
        <w:rPr/>
      </w:pPr>
      <w:r>
        <w:rPr>
          <w:sz w:val="20"/>
          <w:szCs w:val="20"/>
        </w:rPr>
        <w:t>Итак, ни один корабль не мог думать о бегстве. Возможно, чужие проследили, каким курсом шел “Лланвебон” в туманности. Но это был лишь отрезок логарифмической кривой, и по нему нельзя было установить, откуда стартовал корабль землян. В данный момент положение обоих кораблей было равным. Вопрос “что дальше?” по-прежнему требовал ответа.</w:t>
      </w:r>
    </w:p>
    <w:p>
      <w:pPr>
        <w:pStyle w:val="Normal"/>
        <w:autoSpaceDE w:val="false"/>
        <w:ind w:firstLine="567"/>
        <w:jc w:val="both"/>
        <w:rPr/>
      </w:pPr>
      <w:r>
        <w:rPr>
          <w:sz w:val="20"/>
          <w:szCs w:val="20"/>
        </w:rPr>
        <w:t>Однако определенного ответа не существовало. Чужие давали информацию в обмен на информацию — и не всегда было ясно, насколько можно доверять их сведениям. Люди тоже обменивали информацию на информацию, и Томми Дорт обливался потом, беспокоясь о том, как бы не дать какой-нибудь ключ к разгадке местоположения Земли.</w:t>
      </w:r>
    </w:p>
    <w:p>
      <w:pPr>
        <w:pStyle w:val="Normal"/>
        <w:autoSpaceDE w:val="false"/>
        <w:ind w:firstLine="567"/>
        <w:jc w:val="both"/>
        <w:rPr/>
      </w:pPr>
      <w:r>
        <w:rPr>
          <w:sz w:val="20"/>
          <w:szCs w:val="20"/>
        </w:rPr>
        <w:t>Чужие видели в инфракрасном диапазоне, поэтому в коммуникационной системе робота частота световых колебаний каждый раз уменьшалась или увеличивалась вдвое. Видимо, чужим не приходило в голову, что по этой особенности можно судить об их солнце — красном карлике, излучающем свет с максимумом энергии ниже той части спектра, которая наблюдается человеческим глазом. Но после того как это осознали на “Лланвебоне”, там сообразили, что и чужие могут понять, к какому спектральному классу относится земное Солнце, изучив свет, который глаза людей воспринимают лучше всего.</w:t>
      </w:r>
    </w:p>
    <w:p>
      <w:pPr>
        <w:pStyle w:val="Normal"/>
        <w:autoSpaceDE w:val="false"/>
        <w:ind w:firstLine="567"/>
        <w:jc w:val="both"/>
        <w:rPr/>
      </w:pPr>
      <w:r>
        <w:rPr>
          <w:sz w:val="20"/>
          <w:szCs w:val="20"/>
        </w:rPr>
        <w:t>Очевидно, чужие использовали устройство для записи коротковолновых сигналов так же часто, как люди звукозаписывающие устройства. Человечеству очень пригодился бы этот прибор. А те были зачарованы тайной звуков. Они, конечно, воспринимали звук, так же как ладонь человека воспринимает тепло инфракрасных лучей. Но различать высоту или тембр звука они могли не лучше, чем человек мог различать две частоты теплового излучения, даже когда одна из них в полтора раза больше другой. Для чужих знания людей о звуке были замечательным открытием. Они бы нашли для звука такое применение, до которого никогда не додумались бы люди — если бы остались жить. Правда, это был уже другой вопрос.</w:t>
      </w:r>
    </w:p>
    <w:p>
      <w:pPr>
        <w:pStyle w:val="Normal"/>
        <w:autoSpaceDE w:val="false"/>
        <w:ind w:firstLine="567"/>
        <w:jc w:val="both"/>
        <w:rPr/>
      </w:pPr>
      <w:r>
        <w:rPr>
          <w:sz w:val="20"/>
          <w:szCs w:val="20"/>
        </w:rPr>
        <w:t>Ни один корабль не мог уйти, не уничтожив другой. Но пока продолжается обмен информацией, ни один корабль не может ринуться в атаку.</w:t>
      </w:r>
    </w:p>
    <w:p>
      <w:pPr>
        <w:pStyle w:val="Normal"/>
        <w:autoSpaceDE w:val="false"/>
        <w:ind w:firstLine="567"/>
        <w:jc w:val="both"/>
        <w:rPr/>
      </w:pPr>
      <w:r>
        <w:rPr>
          <w:sz w:val="20"/>
          <w:szCs w:val="20"/>
        </w:rPr>
        <w:t>Для той и другой стороны вопрос о внешней окраске кораблей представлял значительный интерес. “Лланвебон” снаружи был зеркально-блестящим, “чужой” — абсолютно черным. Он полностью поглощал тепло и, следовательно, должен был столь же хорошо излучать его. На самом деле все обстояло не так. Черный слой вообще не имел никакого цвета. Это был совершенный рефлектор для инфракрасных волн определенной длины, и вместе с тем он флуоресцировал именно в полосе частот. Практически он поглощал высшие тепловые частоты и преобразовывал их в низшие, которые им не излучались. Таким путем он сохранял нужную температуру даже в пустом пространстве.</w:t>
      </w:r>
    </w:p>
    <w:p>
      <w:pPr>
        <w:pStyle w:val="Normal"/>
        <w:autoSpaceDE w:val="false"/>
        <w:ind w:firstLine="567"/>
        <w:jc w:val="both"/>
        <w:rPr/>
      </w:pPr>
      <w:r>
        <w:rPr>
          <w:sz w:val="20"/>
          <w:szCs w:val="20"/>
        </w:rPr>
        <w:t>Томми Дорт продолжал поддерживать связь. Он обнаружил, что процессы мышления у чужих не настолько чужды землянам, чтобы он не мог следить за ними. При обмене технической информацией обе стороны затронули вопрос о межзвездной навигации. Для иллюстрации Дорту понадобилась звездная карта. Было вполне логично использовать звездную карту из штурманской рубки, но, увидев эту карту, можно было легко догадаться о том, с какой точки она снята. У Томми была карта, сделанная специально с несуществующим, но убедительным видом космоса. Он передал в кодирующее и декодирующее устройства указания о том, как ее использовать. В ответ чужие показали их собственную звездную карту. Она была немедленно сфотографирована. Навигаторы тщательнейшим образом изучали ее, пытаясь выяснить, из какой точки Галактики Млечный Путь и звезды могут быть видны под таким углом, но ничего не получалось.</w:t>
      </w:r>
    </w:p>
    <w:p>
      <w:pPr>
        <w:pStyle w:val="Normal"/>
        <w:autoSpaceDE w:val="false"/>
        <w:ind w:firstLine="567"/>
        <w:jc w:val="both"/>
        <w:rPr/>
      </w:pPr>
      <w:r>
        <w:rPr>
          <w:sz w:val="20"/>
          <w:szCs w:val="20"/>
        </w:rPr>
        <w:t>И тогда Томми сообразил, что чужие тоже сделали карту специально для отвода глаз и что это — зеркальное отражение фальшивки, которую он им показал.</w:t>
      </w:r>
    </w:p>
    <w:p>
      <w:pPr>
        <w:pStyle w:val="Normal"/>
        <w:autoSpaceDE w:val="false"/>
        <w:ind w:firstLine="567"/>
        <w:jc w:val="both"/>
        <w:rPr/>
      </w:pPr>
      <w:r>
        <w:rPr>
          <w:sz w:val="20"/>
          <w:szCs w:val="20"/>
        </w:rPr>
        <w:t>Но Томми только развеселился. Ему начинали нравиться чужие. Они не были людьми, но обладали присущим человеку чувством юмора. Немного погодя Томми попытался осторожно пошутить. Шутку пришлось превратить в цифры кода, потом в кодированные группы довольно загадочных коротковолновых частотно-модулированных импульсов. В таком виде они попали на другой корабль и там превратились бог знает во что. Шутка, которая прошла через такие превращения, казалось, перестала быть шуткой. Но чужие уловили соль.</w:t>
      </w:r>
    </w:p>
    <w:p>
      <w:pPr>
        <w:pStyle w:val="Normal"/>
        <w:autoSpaceDE w:val="false"/>
        <w:ind w:firstLine="567"/>
        <w:jc w:val="both"/>
        <w:rPr/>
      </w:pPr>
      <w:r>
        <w:rPr>
          <w:sz w:val="20"/>
          <w:szCs w:val="20"/>
        </w:rPr>
        <w:t>Для одного из чужих связь стала таким же естественным делом, как для Томми его занятия шифровкой. Между ними развивалась совершенно невероятная дружба, посредниками в которой стали кодирующее и декодирующее устройства и коротковолновое радиоизлучение. Когда официальная техническая терминология становилась слишком запутанной, этот чужой иногда вставлял совершенно нетехнические жаргонные добавления. Часто они разъясняли путаницу. Томми придумал кодовое имя “Бак”, которое декодирующее устройство набирало всякий раз, когда этот непохожий на других оператор подписывал сообщение своим символом.</w:t>
      </w:r>
    </w:p>
    <w:p>
      <w:pPr>
        <w:pStyle w:val="Normal"/>
        <w:autoSpaceDE w:val="false"/>
        <w:ind w:firstLine="567"/>
        <w:jc w:val="both"/>
        <w:rPr>
          <w:sz w:val="20"/>
          <w:szCs w:val="20"/>
        </w:rPr>
      </w:pPr>
      <w:r>
        <w:rPr>
          <w:sz w:val="20"/>
          <w:szCs w:val="20"/>
        </w:rPr>
        <w:t>Через три недели декодирующее устройство после передачи официального сообщения вдруг выдало:</w:t>
      </w:r>
    </w:p>
    <w:p>
      <w:pPr>
        <w:pStyle w:val="Normal"/>
        <w:autoSpaceDE w:val="false"/>
        <w:ind w:firstLine="567"/>
        <w:jc w:val="both"/>
        <w:rPr/>
      </w:pPr>
      <w:r>
        <w:rPr>
          <w:sz w:val="20"/>
          <w:szCs w:val="20"/>
        </w:rPr>
        <w:t>“</w:t>
      </w:r>
      <w:r>
        <w:rPr>
          <w:sz w:val="20"/>
          <w:szCs w:val="20"/>
        </w:rPr>
        <w:t>Ты хороший парень. Жаль, что мы должны уничтожить друг друга. Бак”.</w:t>
      </w:r>
    </w:p>
    <w:p>
      <w:pPr>
        <w:pStyle w:val="Normal"/>
        <w:autoSpaceDE w:val="false"/>
        <w:ind w:firstLine="567"/>
        <w:jc w:val="both"/>
        <w:rPr>
          <w:sz w:val="20"/>
          <w:szCs w:val="20"/>
        </w:rPr>
      </w:pPr>
      <w:r>
        <w:rPr>
          <w:sz w:val="20"/>
          <w:szCs w:val="20"/>
        </w:rPr>
        <w:t>Томми думал о том же самом. Он отстучал мрачный ответ:</w:t>
      </w:r>
    </w:p>
    <w:p>
      <w:pPr>
        <w:pStyle w:val="Normal"/>
        <w:autoSpaceDE w:val="false"/>
        <w:ind w:firstLine="567"/>
        <w:jc w:val="both"/>
        <w:rPr>
          <w:sz w:val="20"/>
          <w:szCs w:val="20"/>
        </w:rPr>
      </w:pPr>
      <w:r>
        <w:rPr>
          <w:sz w:val="20"/>
          <w:szCs w:val="20"/>
        </w:rPr>
        <w:t>“</w:t>
      </w:r>
      <w:r>
        <w:rPr>
          <w:sz w:val="20"/>
          <w:szCs w:val="20"/>
        </w:rPr>
        <w:t>Мы не видим никакого выхода. А вы?”</w:t>
      </w:r>
    </w:p>
    <w:p>
      <w:pPr>
        <w:pStyle w:val="Normal"/>
        <w:autoSpaceDE w:val="false"/>
        <w:ind w:firstLine="567"/>
        <w:jc w:val="both"/>
        <w:rPr>
          <w:sz w:val="20"/>
          <w:szCs w:val="20"/>
        </w:rPr>
      </w:pPr>
      <w:r>
        <w:rPr>
          <w:sz w:val="20"/>
          <w:szCs w:val="20"/>
        </w:rPr>
        <w:t>Небольшая пауза, и в приемную кассету снова упала карточка:</w:t>
      </w:r>
    </w:p>
    <w:p>
      <w:pPr>
        <w:pStyle w:val="Normal"/>
        <w:autoSpaceDE w:val="false"/>
        <w:ind w:firstLine="567"/>
        <w:jc w:val="both"/>
        <w:rPr>
          <w:sz w:val="20"/>
          <w:szCs w:val="20"/>
        </w:rPr>
      </w:pPr>
      <w:r>
        <w:rPr>
          <w:sz w:val="20"/>
          <w:szCs w:val="20"/>
        </w:rPr>
        <w:t>“</w:t>
      </w:r>
      <w:r>
        <w:rPr>
          <w:sz w:val="20"/>
          <w:szCs w:val="20"/>
        </w:rPr>
        <w:t>Если бы мы могли верить друг другу, удалось бы найти выход. Наш капитан хотел бы этого. Но мы не можем верить вам, а вы не можете верить нам. Мы найдем ваш дом, если нам представится возможность, а вы разыщете наш. Но мы сожалеем об этом. Бак.”</w:t>
      </w:r>
    </w:p>
    <w:p>
      <w:pPr>
        <w:pStyle w:val="Normal"/>
        <w:autoSpaceDE w:val="false"/>
        <w:ind w:firstLine="567"/>
        <w:jc w:val="both"/>
        <w:rPr>
          <w:sz w:val="20"/>
          <w:szCs w:val="20"/>
        </w:rPr>
      </w:pPr>
      <w:r>
        <w:rPr>
          <w:sz w:val="20"/>
          <w:szCs w:val="20"/>
        </w:rPr>
        <w:t>Томми Дорт отнес эти сообщения капитану.</w:t>
      </w:r>
    </w:p>
    <w:p>
      <w:pPr>
        <w:pStyle w:val="Normal"/>
        <w:autoSpaceDE w:val="false"/>
        <w:ind w:firstLine="567"/>
        <w:jc w:val="both"/>
        <w:rPr>
          <w:sz w:val="20"/>
          <w:szCs w:val="20"/>
        </w:rPr>
      </w:pPr>
      <w:r>
        <w:rPr>
          <w:sz w:val="20"/>
          <w:szCs w:val="20"/>
        </w:rPr>
        <w:t xml:space="preserve">— </w:t>
      </w:r>
      <w:r>
        <w:rPr>
          <w:sz w:val="20"/>
          <w:szCs w:val="20"/>
        </w:rPr>
        <w:t>Взгляните, сэр! — заговорил он настойчиво. — Эта раса почти люди, и они хорошие парни.</w:t>
      </w:r>
    </w:p>
    <w:p>
      <w:pPr>
        <w:pStyle w:val="Normal"/>
        <w:autoSpaceDE w:val="false"/>
        <w:ind w:firstLine="567"/>
        <w:jc w:val="both"/>
        <w:rPr/>
      </w:pPr>
      <w:r>
        <w:rPr>
          <w:sz w:val="20"/>
          <w:szCs w:val="20"/>
        </w:rPr>
        <w:t>Капитан был занят серьезным делом, беспокоясь о том, что бы ему придумать, о чем можно было бы беспокоиться.</w:t>
      </w:r>
    </w:p>
    <w:p>
      <w:pPr>
        <w:pStyle w:val="Normal"/>
        <w:autoSpaceDE w:val="false"/>
        <w:ind w:firstLine="567"/>
        <w:jc w:val="both"/>
        <w:rPr/>
      </w:pPr>
      <w:r>
        <w:rPr>
          <w:sz w:val="20"/>
          <w:szCs w:val="20"/>
        </w:rPr>
        <w:t xml:space="preserve">— </w:t>
      </w:r>
      <w:r>
        <w:rPr>
          <w:sz w:val="20"/>
          <w:szCs w:val="20"/>
        </w:rPr>
        <w:t>Они дышат кислородом, — сказал он устало. — У них в воздухе двадцать восемь процентов кислорода вместо наших двадцати, но они могут отлично приспособиться к земной атмосфере. Наша планета для них — лакомый кусочек. А мы до сих пор не знаем, каким оружием они располагают и на что они вообще способны. Согласны вы дать им сведения, как определить местонахождение Земли?</w:t>
      </w:r>
    </w:p>
    <w:p>
      <w:pPr>
        <w:pStyle w:val="Normal"/>
        <w:autoSpaceDE w:val="false"/>
        <w:ind w:firstLine="567"/>
        <w:jc w:val="both"/>
        <w:rPr>
          <w:sz w:val="20"/>
          <w:szCs w:val="20"/>
        </w:rPr>
      </w:pPr>
      <w:r>
        <w:rPr>
          <w:sz w:val="20"/>
          <w:szCs w:val="20"/>
        </w:rPr>
        <w:t xml:space="preserve">— </w:t>
      </w:r>
      <w:r>
        <w:rPr>
          <w:sz w:val="20"/>
          <w:szCs w:val="20"/>
        </w:rPr>
        <w:t>Н-нет, — ответил Томми с несчастным видом.</w:t>
      </w:r>
    </w:p>
    <w:p>
      <w:pPr>
        <w:pStyle w:val="Normal"/>
        <w:autoSpaceDE w:val="false"/>
        <w:ind w:firstLine="567"/>
        <w:jc w:val="both"/>
        <w:rPr/>
      </w:pPr>
      <w:r>
        <w:rPr>
          <w:sz w:val="20"/>
          <w:szCs w:val="20"/>
        </w:rPr>
        <w:t xml:space="preserve">— </w:t>
      </w:r>
      <w:r>
        <w:rPr>
          <w:sz w:val="20"/>
          <w:szCs w:val="20"/>
        </w:rPr>
        <w:t>Вероятно, они переживают то же самое, — сухо сказал капитан. — Предположим, мы сумеем установить дружеский контакт. Как долго он останется дружеским? Если их оружие слабее нашего, они поймут, что должны ради собственной безопасности улучшить его. И мы, зная, что они замышляют нападение, должны будем во имя нашей безопасности уничтожить их, пока мы в состоянии это сделать. Либо, наоборот, они должны разбить нас прежде, чем мы достигнем уровня их развития.</w:t>
      </w:r>
    </w:p>
    <w:p>
      <w:pPr>
        <w:pStyle w:val="Normal"/>
        <w:autoSpaceDE w:val="false"/>
        <w:ind w:firstLine="567"/>
        <w:jc w:val="both"/>
        <w:rPr>
          <w:sz w:val="20"/>
          <w:szCs w:val="20"/>
        </w:rPr>
      </w:pPr>
      <w:r>
        <w:rPr>
          <w:sz w:val="20"/>
          <w:szCs w:val="20"/>
        </w:rPr>
        <w:t>Томми промолчал, но беспокойно заерзал на стуле.</w:t>
      </w:r>
    </w:p>
    <w:p>
      <w:pPr>
        <w:pStyle w:val="Normal"/>
        <w:autoSpaceDE w:val="false"/>
        <w:ind w:firstLine="567"/>
        <w:jc w:val="both"/>
        <w:rPr/>
      </w:pPr>
      <w:r>
        <w:rPr>
          <w:sz w:val="20"/>
          <w:szCs w:val="20"/>
        </w:rPr>
        <w:t xml:space="preserve">— </w:t>
      </w:r>
      <w:r>
        <w:rPr>
          <w:sz w:val="20"/>
          <w:szCs w:val="20"/>
        </w:rPr>
        <w:t>Если мы уничтожим этот черный корабль и вернемся домой, — продолжал капитан, — Правительство Земли будет недовольно, что мы не сумели узнать, откуда он прибыл. А как это узнать? Нам здорово повезет, если мы вообще останемся живы. Из этих существ не удается вытянуть большее количество информации, чем то, которое мы дадим им, а не можем же мы дать им свой адрес! Мы наскочили на них случайно. Возможно, — если уничтожить этот корабль другого контакта не будет еще тысячи лет. И это обидно, потому что торговля значит для нас так много! Но чтобы обеспечить мир, нужно обоюдное желание, а мы не имеем права рисковать, доверяя чужим. Единственный выход — убить их, если удастся. А если не удастся, погибнуть, но знать: после нашей гибели они не обнаружат ничего, что привело бы их к Земле. Мне все это не нравится, — повторил капитан устало, — но другого выхода просто нет.</w:t>
      </w:r>
    </w:p>
    <w:p>
      <w:pPr>
        <w:pStyle w:val="Normal"/>
        <w:keepNext w:val="true"/>
        <w:autoSpaceDE w:val="false"/>
        <w:spacing w:before="600" w:after="360"/>
        <w:jc w:val="center"/>
        <w:rPr>
          <w:b/>
          <w:b/>
          <w:sz w:val="22"/>
          <w:szCs w:val="22"/>
          <w:lang w:val="en-US"/>
        </w:rPr>
      </w:pPr>
      <w:r>
        <w:rPr>
          <w:b/>
          <w:sz w:val="22"/>
          <w:szCs w:val="22"/>
          <w:lang w:val="en-US"/>
        </w:rPr>
        <w:t>IV</w:t>
      </w:r>
    </w:p>
    <w:p>
      <w:pPr>
        <w:pStyle w:val="Normal"/>
        <w:autoSpaceDE w:val="false"/>
        <w:ind w:firstLine="567"/>
        <w:jc w:val="both"/>
        <w:rPr/>
      </w:pPr>
      <w:r>
        <w:rPr>
          <w:sz w:val="20"/>
          <w:szCs w:val="20"/>
        </w:rPr>
        <w:t>На “Лланвебоне” специалисты неистово работали, разделившись на две группы. Одни готовились к победе, другие — к поражению. У первой группы дел было немного. Главные бластеры оставались единственным оружием, на которое можно было возлагать какие-то надежды. Их установку осторожно изменили, так что они больше не были зафиксированы в положении точно вперед, с углом отклонения всего лишь в пять градусов. Электронная система, управляемая главным радиолокатором наводки, непрерывно держала бластеры наведенными на заданную цель с абсолютной точностью, при любых ее маневрах. Больше того: некий непризнанный гений в машинном отделении изобрел накопительную систему, которая позволяла мгновенно аккумулировать всю энергию корабля и освобождать ее в виде импульса огромной мощности. Теоретически дальность действия бластеров должна была увеличиться, а их разрушительная мощь — значительно возрасти. Но это было все, что удалось сделать.</w:t>
      </w:r>
    </w:p>
    <w:p>
      <w:pPr>
        <w:pStyle w:val="Normal"/>
        <w:autoSpaceDE w:val="false"/>
        <w:ind w:firstLine="567"/>
        <w:jc w:val="both"/>
        <w:rPr/>
      </w:pPr>
      <w:r>
        <w:rPr>
          <w:sz w:val="20"/>
          <w:szCs w:val="20"/>
        </w:rPr>
        <w:t>У тех, кто готовился к поражению, забот было больше. Звездные карты, навигационные приборы, содержавшие автоматические самописцы, фотографии, сделанные Томми Дортом в течение шести месяцев путешествия, и все остальные записи, дающие ключ к координатам Земли, были подготовлены к уничтожению. Их складывали пачками в опечатанные контейнеры. И если кто-либо не посвященный в тайну их устройства попытается вскрыть хотя бы один из них, содержимое всех пачек вспыхнет и превратится в золу, а зола перемешается, так что восстановить записи будет невозможно.</w:t>
      </w:r>
    </w:p>
    <w:p>
      <w:pPr>
        <w:pStyle w:val="Normal"/>
        <w:autoSpaceDE w:val="false"/>
        <w:ind w:firstLine="567"/>
        <w:jc w:val="both"/>
        <w:rPr/>
      </w:pPr>
      <w:r>
        <w:rPr>
          <w:sz w:val="20"/>
          <w:szCs w:val="20"/>
        </w:rPr>
        <w:t>Вокруг корпуса корабля укрепили атомные бомбы. Если команда погибнет, а корабль не будет полностью уничтожен, бомбы взорвутся в тот момент, когда “Лланвебон” окажется бок о бок с чужим звездолетом. Хотя атомных бомб на борту не было, но имелись небольшие запасные атомные установки. Оказалось, нетрудно переделать их так, чтобы при включении они не давали плавного выхода энергии, а взрывались. Четыре члена команды “Лланвебона” все время дежурили в скафандрах с закрытыми шлемами, на тот случай, если при внезапном нападении корабль получит пробоины сразу в нескольких отсеках.</w:t>
      </w:r>
    </w:p>
    <w:p>
      <w:pPr>
        <w:pStyle w:val="Normal"/>
        <w:autoSpaceDE w:val="false"/>
        <w:ind w:firstLine="567"/>
        <w:jc w:val="both"/>
        <w:rPr/>
      </w:pPr>
      <w:r>
        <w:rPr>
          <w:sz w:val="20"/>
          <w:szCs w:val="20"/>
        </w:rPr>
        <w:t>Такая атака вовсе не была бы вероломством. Капитан чужого корабля говорил искренне. Он вел себя так, словно понимал бесполезность лжи. Капитан “Лланвебона” в свою очередь тоже прекрасно понимал достоинства искренности. Оба они утверждали — возможно, так и было, — что хотят дружбы между двумя цивилизациями. Но ни один не мог поверить, что другой не сделает все возможное, чтобы получить сведения, которые скрывались тщательнее всего, — данные о местонахождении чужой планеты. И ни один не мог поверить, что другой неспособен следить за ним. Ни один не мог поставить на карту существование своей расы, излишне доверяя другому. Они вынуждены были сражаться, потому что другого выхода не было.</w:t>
      </w:r>
    </w:p>
    <w:p>
      <w:pPr>
        <w:pStyle w:val="Normal"/>
        <w:autoSpaceDE w:val="false"/>
        <w:spacing w:before="0" w:after="240"/>
        <w:ind w:firstLine="567"/>
        <w:jc w:val="both"/>
        <w:rPr/>
      </w:pPr>
      <w:r>
        <w:rPr>
          <w:sz w:val="20"/>
          <w:szCs w:val="20"/>
        </w:rPr>
        <w:t>Они могли повысить ставку в битве, заранее обменявшись информацией. Но существовала предельная ставка, повысить которую не решилась бы ни одна сторона. Никакой информации об оружии, населении или ресурсах… Ни слова даже о расстоянии от Крабовидной туманности до своей базы… Обмениваясь информацией, оба корабля знали, что от смертельной схватки никуда не уйти. Чтобы другая сторона не думала о возможном завоевании, каждый старался представить противнику собственную цивилизацию достаточно мощной. Таким образом, увеличивая для другого видимую опасность, обе стороны делали битву еще более неизбежной.</w:t>
      </w:r>
    </w:p>
    <w:p>
      <w:pPr>
        <w:pStyle w:val="Normal"/>
        <w:autoSpaceDE w:val="false"/>
        <w:ind w:firstLine="567"/>
        <w:jc w:val="both"/>
        <w:rPr/>
      </w:pPr>
      <w:r>
        <w:rPr>
          <w:sz w:val="20"/>
          <w:szCs w:val="20"/>
        </w:rPr>
        <w:t>Просто удивительно, что можно постигнуть даже такое абсолютно чуждое мышление. Трудясь над кодирующим и декодирующим устройствами, Томми Дорт заметил, как уже в первых рассортированных группах карточек с расшифровками отчетливо проявляется нечто совершенно индивидуальное. Он видел чужих только на экране и только при свете, сдвинутом по крайней мере на одну октаву по сравнению с привычным. Они же в свою очередь видели его очень странным при освещении, которое должно было им казаться далеким ультрафиолетом. Но их образ мышления был близок человеческому. Удивительно близок! Томми Дорт испытывал настоящую симпатию и даже что-то вроде тайных дружеских чувств к дышащим жабрами, лысым и бесстрастно ироническим существам на черном космическом корабле.</w:t>
      </w:r>
    </w:p>
    <w:p>
      <w:pPr>
        <w:pStyle w:val="Normal"/>
        <w:autoSpaceDE w:val="false"/>
        <w:ind w:firstLine="567"/>
        <w:jc w:val="both"/>
        <w:rPr/>
      </w:pPr>
      <w:r>
        <w:rPr>
          <w:sz w:val="20"/>
          <w:szCs w:val="20"/>
        </w:rPr>
        <w:t>Вдохновленный мыслью об этой близости, Томми сделал, несмотря на полную безнадежность своего предприятия, что-то вроде таблицы, в которой рассматривались различные аспекты стоящей перед ними проблемы. Он не верил, что чужие инстинктивно стремятся уничтожить людей. Действительно, изучение сообщений с чужого корабля породило на “Лланвебоне” чувство терпимости по отношению к неприятелю. Оно было похоже на то чувство, которое испытывают враждующие солдаты земных армий во время перемирия. Люди не испытывали неприязни к чужим, вероятно так же, как и чужие — к людям. Но по законам логики нужно было или убивать, или быть убитыми.</w:t>
      </w:r>
    </w:p>
    <w:p>
      <w:pPr>
        <w:pStyle w:val="Normal"/>
        <w:autoSpaceDE w:val="false"/>
        <w:ind w:firstLine="567"/>
        <w:jc w:val="both"/>
        <w:rPr/>
      </w:pPr>
      <w:r>
        <w:rPr>
          <w:sz w:val="20"/>
          <w:szCs w:val="20"/>
        </w:rPr>
        <w:t>Таблица Томми была своеобразной. Он составил список целей, которых люди должны достичь, и расположил их по степени важности. Первое — принести домой сообщение о существовании чужой цивилизации. Второе — определить местоположение этой чужой цивилизации в Галактике. Третье собрать как можно больше информации о ней. Третье было осуществимо, но второе, вероятно, невозможно. Первое — и все остальное — будет зависеть от результата сражения, которое должно произойти.</w:t>
      </w:r>
    </w:p>
    <w:p>
      <w:pPr>
        <w:pStyle w:val="Normal"/>
        <w:autoSpaceDE w:val="false"/>
        <w:ind w:firstLine="567"/>
        <w:jc w:val="both"/>
        <w:rPr/>
      </w:pPr>
      <w:r>
        <w:rPr>
          <w:sz w:val="20"/>
          <w:szCs w:val="20"/>
        </w:rPr>
        <w:t>У чужих точно такие же цели. Следовательно, люди должны, во-первых, помешать тому, чтобы известие о существовании земной цивилизации попало бы на планету чужих, во-вторых, не позволить чужим установить координаты Земли и, в-третьих, следить за тем, чтобы не просочилась информация, которая могла бы помочь им или поощрила бы их к нападению на человечество. И снова третье было выполнимо, второе зависело от людей, а первое могло решиться только в бою.</w:t>
      </w:r>
    </w:p>
    <w:p>
      <w:pPr>
        <w:pStyle w:val="Normal"/>
        <w:autoSpaceDE w:val="false"/>
        <w:ind w:firstLine="567"/>
        <w:jc w:val="both"/>
        <w:rPr/>
      </w:pPr>
      <w:r>
        <w:rPr>
          <w:sz w:val="20"/>
          <w:szCs w:val="20"/>
        </w:rPr>
        <w:t>Казалось неизбежным, что черный корабль необходимо уничтожить. Для чужих тоже существовал только один приемлемый выход — уничтожение “Лланвебона”. Но Томми Дорт мрачно взглянул на свою таблицу, прекрасно понимая, что совершенно недостаточно уничтожить чужих. Идеальным выходом для “Лланвебона” был бы захват черного корабля для его изучения. Иначе третья задача так и не будет полностью решена.</w:t>
      </w:r>
    </w:p>
    <w:p>
      <w:pPr>
        <w:pStyle w:val="Normal"/>
        <w:autoSpaceDE w:val="false"/>
        <w:ind w:firstLine="567"/>
        <w:jc w:val="both"/>
        <w:rPr/>
      </w:pPr>
      <w:r>
        <w:rPr>
          <w:sz w:val="20"/>
          <w:szCs w:val="20"/>
        </w:rPr>
        <w:t>Но Томми понимал, что ему ненавистна самая мысль о такой абсолютной победе, даже если бы она и была достигнута. Он ненавидел самую мысль об уничтожении чужих существ, которые понимают человеческий юмор. И еще больше ему претила мысль о Земле, снаряжающей флот боевых кораблей для уничтожения чужой культуры, потому что ее существование признано опасным. Чисто случайное столкновение рас, которые могли бы сотрудничать друг с другом, должно было кончиться полным уничтожением одной из них.</w:t>
      </w:r>
    </w:p>
    <w:p>
      <w:pPr>
        <w:pStyle w:val="Normal"/>
        <w:autoSpaceDE w:val="false"/>
        <w:ind w:firstLine="567"/>
        <w:jc w:val="both"/>
        <w:rPr/>
      </w:pPr>
      <w:r>
        <w:rPr>
          <w:sz w:val="20"/>
          <w:szCs w:val="20"/>
        </w:rPr>
        <w:t>Томми Дорт злился сам на себя, потому что не находил нужного решения. Но должно же оно существовать! Ставка была слишком большой! Ведь это нелепость — два космических корабля, научных, а не военных, должны сражаться, чтобы победитель смог принести домой сведения, использовав которые, одна цивилизация начнет безумные приготовления к войне против ничего не подозревающей другой.</w:t>
      </w:r>
    </w:p>
    <w:p>
      <w:pPr>
        <w:pStyle w:val="Normal"/>
        <w:autoSpaceDE w:val="false"/>
        <w:ind w:firstLine="567"/>
        <w:jc w:val="both"/>
        <w:rPr>
          <w:sz w:val="20"/>
          <w:szCs w:val="20"/>
        </w:rPr>
      </w:pPr>
      <w:r>
        <w:rPr>
          <w:sz w:val="20"/>
          <w:szCs w:val="20"/>
        </w:rPr>
        <w:t>Но если бы удалось предупредить обе расы и каждая узнала бы, что другая не хочет войны!.. Если бы они смогли, не зная местоположения друг друга, поддерживать связь до тех пор, пока не появятся некоторые основания для взаимного доверия…</w:t>
      </w:r>
    </w:p>
    <w:p>
      <w:pPr>
        <w:pStyle w:val="Normal"/>
        <w:autoSpaceDE w:val="false"/>
        <w:ind w:firstLine="567"/>
        <w:jc w:val="both"/>
        <w:rPr/>
      </w:pPr>
      <w:r>
        <w:rPr>
          <w:sz w:val="20"/>
          <w:szCs w:val="20"/>
        </w:rPr>
        <w:t>Мысль казалась безумной, фантастичной, совершенно абсурдной… Но она была такой заманчивой, что Томми Дорт, без всяких, впрочем, надежд, сообщил ее через кодирующее устройство своему жабродышащему приятелю Баку, находившемуся в этот момент далеко в сверкающем тумане.</w:t>
      </w:r>
    </w:p>
    <w:p>
      <w:pPr>
        <w:pStyle w:val="Normal"/>
        <w:autoSpaceDE w:val="false"/>
        <w:ind w:firstLine="567"/>
        <w:jc w:val="both"/>
        <w:rPr/>
      </w:pPr>
      <w:r>
        <w:rPr>
          <w:sz w:val="20"/>
          <w:szCs w:val="20"/>
        </w:rPr>
        <w:t>“</w:t>
      </w:r>
      <w:r>
        <w:rPr>
          <w:sz w:val="20"/>
          <w:szCs w:val="20"/>
        </w:rPr>
        <w:t>Конечно, — прочитал Томми на отщелканной декодирующим устройством карточке, — это прекрасная мечта. Но хотя вы мне нравитесь, все-таки я вам не верю. Если бы я предложил то же самое первым, ваша реакция была бы такой же. Я говорю вам больше правды, чем вам кажется, и, может быть, вы говорите мне больше правды, чем мне кажется. Но проверить это нельзя. Мне очень жаль”.</w:t>
      </w:r>
    </w:p>
    <w:p>
      <w:pPr>
        <w:pStyle w:val="Normal"/>
        <w:autoSpaceDE w:val="false"/>
        <w:ind w:firstLine="567"/>
        <w:jc w:val="both"/>
        <w:rPr/>
      </w:pPr>
      <w:r>
        <w:rPr>
          <w:sz w:val="20"/>
          <w:szCs w:val="20"/>
        </w:rPr>
        <w:t>Томми Дорт мрачно уставился на карточку. Он испытывал отвратительное чувство ответственности, как, впрочем, и все остальные на “Лланвебоне”. Если они проиграют сражение, человеческую расу могут в свое время уничтожить. Это реально. Если они победят, вряд ли что-нибудь спасет расу чужих. Миллионы или миллиарды жизней зависят от действия горсточки людей.</w:t>
      </w:r>
    </w:p>
    <w:p>
      <w:pPr>
        <w:pStyle w:val="Normal"/>
        <w:autoSpaceDE w:val="false"/>
        <w:ind w:firstLine="567"/>
        <w:jc w:val="both"/>
        <w:rPr>
          <w:sz w:val="20"/>
          <w:szCs w:val="20"/>
        </w:rPr>
      </w:pPr>
      <w:r>
        <w:rPr>
          <w:sz w:val="20"/>
          <w:szCs w:val="20"/>
        </w:rPr>
        <w:t>И тут Томми Дорт увидел решение.</w:t>
      </w:r>
    </w:p>
    <w:p>
      <w:pPr>
        <w:pStyle w:val="Normal"/>
        <w:autoSpaceDE w:val="false"/>
        <w:ind w:firstLine="567"/>
        <w:jc w:val="both"/>
        <w:rPr/>
      </w:pPr>
      <w:r>
        <w:rPr>
          <w:sz w:val="20"/>
          <w:szCs w:val="20"/>
        </w:rPr>
        <w:t>Оно выглядело удивительно простым, если только вообще было осуществимо. В худшем случае оно принесло бы человечеству и “Лланвебону” частичную победу. Томми сидел совершенно неподвижно, не смея шевельнуться, боясь, как бы не порвалась цепь его мыслей. Он вновь и вновь возвращался к этой идее, представлял себе, какие возражения она может вызвать, и, отвечая на них, немедленно сам преодолевал препятствия. Да, это решение! Томми больше не сомневался. Он облегченно вздохнул и, чувствуя легкое головокружение, направился к капитану.</w:t>
      </w:r>
    </w:p>
    <w:p>
      <w:pPr>
        <w:pStyle w:val="Normal"/>
        <w:autoSpaceDE w:val="false"/>
        <w:ind w:firstLine="567"/>
        <w:jc w:val="both"/>
        <w:rPr/>
      </w:pPr>
      <w:r>
        <w:rPr>
          <w:sz w:val="20"/>
          <w:szCs w:val="20"/>
        </w:rPr>
        <w:t>Одна из многочисленных функций капитана заключалась в том, чтобы думать, о чем следует беспокоиться. Но капитану “Лланвебона” не приходилось ломать над этим голову. За те три недели и четыре дня, что прошли со времени установления первого контакта с чужим черным кораблем, капитан постарел, его лицо прорезали глубокие морщины. Ему пришлось беспокоиться не только о “Лланвебоне”. Он отвечал за все человечество.</w:t>
      </w:r>
    </w:p>
    <w:p>
      <w:pPr>
        <w:pStyle w:val="Normal"/>
        <w:autoSpaceDE w:val="false"/>
        <w:ind w:firstLine="567"/>
        <w:jc w:val="both"/>
        <w:rPr/>
      </w:pPr>
      <w:r>
        <w:rPr>
          <w:sz w:val="20"/>
          <w:szCs w:val="20"/>
        </w:rPr>
        <w:t xml:space="preserve">— </w:t>
      </w:r>
      <w:r>
        <w:rPr>
          <w:sz w:val="20"/>
          <w:szCs w:val="20"/>
        </w:rPr>
        <w:t>Сэр, — очень серьезно начал Томми Дорт, и у него сразу же пересохло во рту. — Разрешите мне предложить способ нападения на черный корабль? Я берусь все выполнить сам, сэр, и даже если меня постигнет неудача, наш корабль останется в целости и сохранности.</w:t>
      </w:r>
    </w:p>
    <w:p>
      <w:pPr>
        <w:pStyle w:val="Normal"/>
        <w:autoSpaceDE w:val="false"/>
        <w:ind w:firstLine="567"/>
        <w:jc w:val="both"/>
        <w:rPr>
          <w:sz w:val="20"/>
          <w:szCs w:val="20"/>
        </w:rPr>
      </w:pPr>
      <w:r>
        <w:rPr>
          <w:sz w:val="20"/>
          <w:szCs w:val="20"/>
        </w:rPr>
        <w:t>Капитан взглянул на него, словно перед ним было пустое место.</w:t>
      </w:r>
    </w:p>
    <w:p>
      <w:pPr>
        <w:pStyle w:val="Normal"/>
        <w:autoSpaceDE w:val="false"/>
        <w:ind w:firstLine="567"/>
        <w:jc w:val="both"/>
        <w:rPr/>
      </w:pPr>
      <w:r>
        <w:rPr>
          <w:sz w:val="20"/>
          <w:szCs w:val="20"/>
        </w:rPr>
        <w:t xml:space="preserve">— </w:t>
      </w:r>
      <w:r>
        <w:rPr>
          <w:sz w:val="20"/>
          <w:szCs w:val="20"/>
        </w:rPr>
        <w:t>Тактика выработана на все случаи, мистер Дорт, мрачно произнес он. — Запрограммированы все возможные варианты, и нам остается только выбрать. Это, конечно, страшно рискованно, но иного выхода нет.</w:t>
      </w:r>
    </w:p>
    <w:p>
      <w:pPr>
        <w:pStyle w:val="Normal"/>
        <w:autoSpaceDE w:val="false"/>
        <w:ind w:firstLine="567"/>
        <w:jc w:val="both"/>
        <w:rPr>
          <w:sz w:val="20"/>
          <w:szCs w:val="20"/>
        </w:rPr>
      </w:pPr>
      <w:r>
        <w:rPr>
          <w:sz w:val="20"/>
          <w:szCs w:val="20"/>
        </w:rPr>
        <w:t xml:space="preserve">— </w:t>
      </w:r>
      <w:r>
        <w:rPr>
          <w:sz w:val="20"/>
          <w:szCs w:val="20"/>
        </w:rPr>
        <w:t>Я понимаю, — сказал Томми, осторожно подбирая слова. — Я нашел путь, исключающий риск. Мы должны сообщить чужим, что предлагаем…</w:t>
      </w:r>
    </w:p>
    <w:p>
      <w:pPr>
        <w:pStyle w:val="Normal"/>
        <w:autoSpaceDE w:val="false"/>
        <w:ind w:firstLine="567"/>
        <w:jc w:val="both"/>
        <w:rPr/>
      </w:pPr>
      <w:r>
        <w:rPr>
          <w:sz w:val="20"/>
          <w:szCs w:val="20"/>
        </w:rPr>
        <w:t>Его голос странно звучал в мертвой тишине центрального поста. На экранах по-прежнему сверкала мутная пелена, и в сердце туманности ярко пылали две звезды.</w:t>
      </w:r>
    </w:p>
    <w:p>
      <w:pPr>
        <w:pStyle w:val="Normal"/>
        <w:keepNext w:val="true"/>
        <w:autoSpaceDE w:val="false"/>
        <w:spacing w:before="600" w:after="360"/>
        <w:jc w:val="center"/>
        <w:rPr>
          <w:b/>
          <w:b/>
          <w:sz w:val="22"/>
          <w:szCs w:val="22"/>
          <w:lang w:val="en-US"/>
        </w:rPr>
      </w:pPr>
      <w:r>
        <w:rPr>
          <w:b/>
          <w:sz w:val="22"/>
          <w:szCs w:val="22"/>
          <w:lang w:val="en-US"/>
        </w:rPr>
        <w:t>V</w:t>
      </w:r>
    </w:p>
    <w:p>
      <w:pPr>
        <w:pStyle w:val="Normal"/>
        <w:autoSpaceDE w:val="false"/>
        <w:ind w:firstLine="567"/>
        <w:jc w:val="both"/>
        <w:rPr/>
      </w:pPr>
      <w:r>
        <w:rPr>
          <w:sz w:val="20"/>
          <w:szCs w:val="20"/>
        </w:rPr>
        <w:t>Вместе с Томми в шлюзовую камеру вошел капитан. Во-первых, решил он, предложение, сделанное им самим, будет выглядеть внушительнее. Во-вторых, он просто устал от гнетущего чувства ответственности. Он отправится с Томми и все сделает сам, а если ошибется, то погибнет первым. Данные для маневров земного корабля уже введены в пульт управления и коррелируются главным хронизатором. Если капитан и Томми погибнут, достаточно будет нажать одну кнопку в центральном посту, и приборы сами бросят “Лланвебон” в яростную атаку, которая кончится полным уничтожением одного из кораблей или обоих. Так что это не было дезертирством.</w:t>
      </w:r>
    </w:p>
    <w:p>
      <w:pPr>
        <w:pStyle w:val="Normal"/>
        <w:autoSpaceDE w:val="false"/>
        <w:ind w:firstLine="567"/>
        <w:jc w:val="both"/>
        <w:rPr/>
      </w:pPr>
      <w:r>
        <w:rPr>
          <w:sz w:val="20"/>
          <w:szCs w:val="20"/>
        </w:rPr>
        <w:t>Наружная дверь шлюза распахнулась. Открылась сверкающая пустота туманности. На расстоянии тридцати километров от “Лланвебона” в пространстве висел маленький круглый робот, дрейфуя по невероятной орбите вокруг двойного центрального Солнца и подплывая к нему все ближе и ближе. Конечно, он никогда не достигнет его. Белая звезда сама по себе настолько горячее земного Солнца, что может нагреть до температуры Земли предмет, находящийся от нее на расстоянии, в пять раз превышающем путь от Нептуна до Солнца. Даже если маленький робот приблизится к звезде на расстояние, отделяющее Плутон от Земли, пламя белого карлика накалит искусственный спутник до вишнево-красного цвета. И уж совсем невозможно предположить, что робот приблизится к звезде на те сто пятьдесят миллионов километров, которые отделяют Землю от Солнца. На таком расстоянии металл робота начал бы плавиться и испарился бы. Но этот грушеобразный предмет отстоял от белой звезды на дистанцию в половину светового года. И он спокойно висел в пустоте.</w:t>
      </w:r>
    </w:p>
    <w:p>
      <w:pPr>
        <w:pStyle w:val="Normal"/>
        <w:autoSpaceDE w:val="false"/>
        <w:ind w:firstLine="567"/>
        <w:jc w:val="both"/>
        <w:rPr/>
      </w:pPr>
      <w:r>
        <w:rPr>
          <w:sz w:val="20"/>
          <w:szCs w:val="20"/>
        </w:rPr>
        <w:t>Две фигурки в скафандрах покинули “Лланвебон”. Маленькие атомные двигатели, превратившие скафандры в миниатюрные космические корабли, были незначительно переделаны, но это не отразилось на их работе. Люди направились к роботу-связному. Неожиданно Томми услышал в шлемофоне хриплый голос капитана:</w:t>
      </w:r>
    </w:p>
    <w:p>
      <w:pPr>
        <w:pStyle w:val="Normal"/>
        <w:autoSpaceDE w:val="false"/>
        <w:ind w:firstLine="567"/>
        <w:jc w:val="both"/>
        <w:rPr/>
      </w:pPr>
      <w:r>
        <w:rPr>
          <w:sz w:val="20"/>
          <w:szCs w:val="20"/>
        </w:rPr>
        <w:t xml:space="preserve">— </w:t>
      </w:r>
      <w:r>
        <w:rPr>
          <w:sz w:val="20"/>
          <w:szCs w:val="20"/>
        </w:rPr>
        <w:t>Мистер Дорт, всю свою жизнь я стремился к авантюрам. Но это первый случай, когда мне наконец представилась такая возможность.</w:t>
      </w:r>
    </w:p>
    <w:p>
      <w:pPr>
        <w:pStyle w:val="Normal"/>
        <w:autoSpaceDE w:val="false"/>
        <w:ind w:firstLine="567"/>
        <w:jc w:val="both"/>
        <w:rPr>
          <w:sz w:val="20"/>
          <w:szCs w:val="20"/>
        </w:rPr>
      </w:pPr>
      <w:r>
        <w:rPr>
          <w:sz w:val="20"/>
          <w:szCs w:val="20"/>
        </w:rPr>
        <w:t>Томми облизнул губы.</w:t>
      </w:r>
    </w:p>
    <w:p>
      <w:pPr>
        <w:pStyle w:val="Normal"/>
        <w:autoSpaceDE w:val="false"/>
        <w:ind w:firstLine="567"/>
        <w:jc w:val="both"/>
        <w:rPr/>
      </w:pPr>
      <w:r>
        <w:rPr>
          <w:sz w:val="20"/>
          <w:szCs w:val="20"/>
        </w:rPr>
        <w:t xml:space="preserve">— </w:t>
      </w:r>
      <w:r>
        <w:rPr>
          <w:sz w:val="20"/>
          <w:szCs w:val="20"/>
        </w:rPr>
        <w:t>По-моему, это не авантюра, сэр. Я ужасно хочу, чтобы план удался. Мне кажется, что авантюра начинается, когда вы становитесь неосторожным.</w:t>
      </w:r>
    </w:p>
    <w:p>
      <w:pPr>
        <w:pStyle w:val="Normal"/>
        <w:autoSpaceDE w:val="false"/>
        <w:ind w:firstLine="567"/>
        <w:jc w:val="both"/>
        <w:rPr/>
      </w:pPr>
      <w:r>
        <w:rPr>
          <w:sz w:val="20"/>
          <w:szCs w:val="20"/>
        </w:rPr>
        <w:t xml:space="preserve">— </w:t>
      </w:r>
      <w:r>
        <w:rPr>
          <w:sz w:val="20"/>
          <w:szCs w:val="20"/>
        </w:rPr>
        <w:t>О нет, — ответил капитан. — Авантюра — это другое. Это значит, что вы бросаете свою жизнь на весы случая и ждете, когда стрелка остановится.</w:t>
      </w:r>
    </w:p>
    <w:p>
      <w:pPr>
        <w:pStyle w:val="Normal"/>
        <w:autoSpaceDE w:val="false"/>
        <w:ind w:firstLine="567"/>
        <w:jc w:val="both"/>
        <w:rPr>
          <w:sz w:val="20"/>
          <w:szCs w:val="20"/>
        </w:rPr>
      </w:pPr>
      <w:r>
        <w:rPr>
          <w:sz w:val="20"/>
          <w:szCs w:val="20"/>
        </w:rPr>
        <w:t>Они добрались до робота и уцепились за рожки сканеров.</w:t>
      </w:r>
    </w:p>
    <w:p>
      <w:pPr>
        <w:pStyle w:val="Normal"/>
        <w:autoSpaceDE w:val="false"/>
        <w:ind w:firstLine="567"/>
        <w:jc w:val="both"/>
        <w:rPr/>
      </w:pPr>
      <w:r>
        <w:rPr>
          <w:sz w:val="20"/>
          <w:szCs w:val="20"/>
        </w:rPr>
        <w:t xml:space="preserve">— </w:t>
      </w:r>
      <w:r>
        <w:rPr>
          <w:sz w:val="20"/>
          <w:szCs w:val="20"/>
        </w:rPr>
        <w:t>Смышленые твари, — заметил капитан. — Должно быть, им отчаянно хочется увидеть на нашем корабле кое-что помимо радиорубки, если они согласились на этот обмен визитами перед боем.</w:t>
      </w:r>
    </w:p>
    <w:p>
      <w:pPr>
        <w:pStyle w:val="Normal"/>
        <w:autoSpaceDE w:val="false"/>
        <w:ind w:firstLine="567"/>
        <w:jc w:val="both"/>
        <w:rPr>
          <w:sz w:val="20"/>
          <w:szCs w:val="20"/>
        </w:rPr>
      </w:pPr>
      <w:r>
        <w:rPr>
          <w:sz w:val="20"/>
          <w:szCs w:val="20"/>
        </w:rPr>
        <w:t xml:space="preserve">— </w:t>
      </w:r>
      <w:r>
        <w:rPr>
          <w:sz w:val="20"/>
          <w:szCs w:val="20"/>
        </w:rPr>
        <w:t>Да, сэр, — подтвердил Томми.</w:t>
      </w:r>
    </w:p>
    <w:p>
      <w:pPr>
        <w:pStyle w:val="Normal"/>
        <w:autoSpaceDE w:val="false"/>
        <w:ind w:firstLine="567"/>
        <w:jc w:val="both"/>
        <w:rPr/>
      </w:pPr>
      <w:r>
        <w:rPr>
          <w:sz w:val="20"/>
          <w:szCs w:val="20"/>
        </w:rPr>
        <w:t>Но в глубине души он подозревал, что Бак — его жабродышащий друг — захотел увидеть его во плоти перед тем, как один из них или оба они умрут. И ему казалось, что в отношениях между двумя кораблями воскресли старинные традиции вежливости, словно это были два рыцаря древних времен, которые перед турниром относились друг к другу с изысканной учтивостью, а потом обрушивались на противника всей мощью своего оружия.</w:t>
      </w:r>
    </w:p>
    <w:p>
      <w:pPr>
        <w:pStyle w:val="Normal"/>
        <w:autoSpaceDE w:val="false"/>
        <w:ind w:firstLine="567"/>
        <w:jc w:val="both"/>
        <w:rPr/>
      </w:pPr>
      <w:r>
        <w:rPr>
          <w:sz w:val="20"/>
          <w:szCs w:val="20"/>
        </w:rPr>
        <w:t>Некоторое время люди молча ждали. Затем из тумана появились две другие фигуры. Скафандры чужих тоже были с автономными двигателями. Чужие оказались меньше ростом, чем люди, стекла их шлемов покрывал фильтрующий слой, поглощающий видимые и ультрафиолетовые лучи, которые представляли для них смертельную опасность. Сквозь этот фильтр не было видно ничего, кроме контуров головы.</w:t>
      </w:r>
    </w:p>
    <w:p>
      <w:pPr>
        <w:pStyle w:val="Normal"/>
        <w:autoSpaceDE w:val="false"/>
        <w:ind w:firstLine="567"/>
        <w:jc w:val="both"/>
        <w:rPr/>
      </w:pPr>
      <w:r>
        <w:rPr>
          <w:sz w:val="20"/>
          <w:szCs w:val="20"/>
        </w:rPr>
        <w:t>В шлемофоне Томми раздался голос с “Лланвебона”.</w:t>
      </w:r>
    </w:p>
    <w:p>
      <w:pPr>
        <w:pStyle w:val="Normal"/>
        <w:autoSpaceDE w:val="false"/>
        <w:ind w:firstLine="567"/>
        <w:jc w:val="both"/>
        <w:rPr>
          <w:sz w:val="20"/>
          <w:szCs w:val="20"/>
        </w:rPr>
      </w:pPr>
      <w:r>
        <w:rPr>
          <w:sz w:val="20"/>
          <w:szCs w:val="20"/>
        </w:rPr>
        <w:t xml:space="preserve">— </w:t>
      </w:r>
      <w:r>
        <w:rPr>
          <w:sz w:val="20"/>
          <w:szCs w:val="20"/>
        </w:rPr>
        <w:t>Они говорят, что их корабль ждет вас, сэр. Дверь шлюза будет открыта.</w:t>
      </w:r>
    </w:p>
    <w:p>
      <w:pPr>
        <w:pStyle w:val="Normal"/>
        <w:autoSpaceDE w:val="false"/>
        <w:ind w:firstLine="567"/>
        <w:jc w:val="both"/>
        <w:rPr>
          <w:sz w:val="20"/>
          <w:szCs w:val="20"/>
        </w:rPr>
      </w:pPr>
      <w:r>
        <w:rPr>
          <w:sz w:val="20"/>
          <w:szCs w:val="20"/>
        </w:rPr>
        <w:t>Капитан угрюмо спросил:</w:t>
      </w:r>
    </w:p>
    <w:p>
      <w:pPr>
        <w:pStyle w:val="Normal"/>
        <w:autoSpaceDE w:val="false"/>
        <w:ind w:firstLine="567"/>
        <w:jc w:val="both"/>
        <w:rPr>
          <w:sz w:val="20"/>
          <w:szCs w:val="20"/>
        </w:rPr>
      </w:pPr>
      <w:r>
        <w:rPr>
          <w:sz w:val="20"/>
          <w:szCs w:val="20"/>
        </w:rPr>
        <w:t xml:space="preserve">— </w:t>
      </w:r>
      <w:r>
        <w:rPr>
          <w:sz w:val="20"/>
          <w:szCs w:val="20"/>
        </w:rPr>
        <w:t>Мистер Дорт, вы видели раньше их скафандры? Вы уверены, что они не тащат что-нибудь вроде бомб?</w:t>
      </w:r>
    </w:p>
    <w:p>
      <w:pPr>
        <w:pStyle w:val="Normal"/>
        <w:autoSpaceDE w:val="false"/>
        <w:ind w:firstLine="567"/>
        <w:jc w:val="both"/>
        <w:rPr/>
      </w:pPr>
      <w:r>
        <w:rPr>
          <w:sz w:val="20"/>
          <w:szCs w:val="20"/>
        </w:rPr>
        <w:t xml:space="preserve">— </w:t>
      </w:r>
      <w:r>
        <w:rPr>
          <w:sz w:val="20"/>
          <w:szCs w:val="20"/>
        </w:rPr>
        <w:t>Да, сэр, — ответил Томми. — Мы показывали друг другу наше космическое снаряжение. Ничего постороннего не видно, сэр.</w:t>
      </w:r>
    </w:p>
    <w:p>
      <w:pPr>
        <w:pStyle w:val="Normal"/>
        <w:autoSpaceDE w:val="false"/>
        <w:ind w:firstLine="567"/>
        <w:jc w:val="both"/>
        <w:rPr>
          <w:sz w:val="20"/>
          <w:szCs w:val="20"/>
        </w:rPr>
      </w:pPr>
      <w:r>
        <w:rPr>
          <w:sz w:val="20"/>
          <w:szCs w:val="20"/>
        </w:rPr>
        <w:t>Капитан сделал жест двум чужим. Он и Томми Дорт двинулись к черному кораблю. Они не могли разглядеть его, но направление давалось с “Лланвебона”.</w:t>
      </w:r>
    </w:p>
    <w:p>
      <w:pPr>
        <w:pStyle w:val="Normal"/>
        <w:autoSpaceDE w:val="false"/>
        <w:ind w:firstLine="567"/>
        <w:jc w:val="both"/>
        <w:rPr/>
      </w:pPr>
      <w:r>
        <w:rPr>
          <w:sz w:val="20"/>
          <w:szCs w:val="20"/>
        </w:rPr>
        <w:t>Наконец вдали замаячил черный корабль. Он был огромен; такой же длины, как “Лланвебон”, но гораздо шире. Шлюз был открыт. Два человека в скафандрах вошли внутрь; благодаря магнитным ботинкам они устойчиво держались на ногах. Наружная дверь закрылась. В шлюз ворвался поток воздуха, и сразу же включилась искусственная гравитация. Затем открылась внутренняя дверь.</w:t>
      </w:r>
    </w:p>
    <w:p>
      <w:pPr>
        <w:pStyle w:val="Normal"/>
        <w:autoSpaceDE w:val="false"/>
        <w:ind w:firstLine="567"/>
        <w:jc w:val="both"/>
        <w:rPr/>
      </w:pPr>
      <w:r>
        <w:rPr>
          <w:sz w:val="20"/>
          <w:szCs w:val="20"/>
        </w:rPr>
        <w:t>Вокруг было темно. Томми и капитан одновременно включили свет на своих шлемах. Белый свет был невыносим для чужих, поэтому на шлемах землян горели темно-красные лампочки, которые обычно используются для освещения приборных досок. Это делается, чтобы не утомлять глаза: ведь нужно следить за маленькими светящимися точками на телеэкранах. Чужие, уже ожидавшие людей, щурились даже от такого света.</w:t>
      </w:r>
    </w:p>
    <w:p>
      <w:pPr>
        <w:pStyle w:val="Normal"/>
        <w:autoSpaceDE w:val="false"/>
        <w:ind w:firstLine="567"/>
        <w:jc w:val="both"/>
        <w:rPr/>
      </w:pPr>
      <w:r>
        <w:rPr>
          <w:sz w:val="20"/>
          <w:szCs w:val="20"/>
        </w:rPr>
        <w:t xml:space="preserve">— </w:t>
      </w:r>
      <w:r>
        <w:rPr>
          <w:sz w:val="20"/>
          <w:szCs w:val="20"/>
        </w:rPr>
        <w:t>Они говорят, сэр, что их капитан ждет вас, доложили с “Лланвебона”.</w:t>
      </w:r>
    </w:p>
    <w:p>
      <w:pPr>
        <w:pStyle w:val="Normal"/>
        <w:autoSpaceDE w:val="false"/>
        <w:ind w:firstLine="567"/>
        <w:jc w:val="both"/>
        <w:rPr/>
      </w:pPr>
      <w:r>
        <w:rPr>
          <w:sz w:val="20"/>
          <w:szCs w:val="20"/>
        </w:rPr>
        <w:t>Томми и капитан вошли в длинный коридор с мягким полом. Лучи света от лампочек на шлемах выхватывали из темноты какие-то причудливые детали.</w:t>
      </w:r>
    </w:p>
    <w:p>
      <w:pPr>
        <w:pStyle w:val="Normal"/>
        <w:autoSpaceDE w:val="false"/>
        <w:ind w:firstLine="567"/>
        <w:jc w:val="both"/>
        <w:rPr>
          <w:sz w:val="20"/>
          <w:szCs w:val="20"/>
        </w:rPr>
      </w:pPr>
      <w:r>
        <w:rPr>
          <w:sz w:val="20"/>
          <w:szCs w:val="20"/>
        </w:rPr>
        <w:t xml:space="preserve">— </w:t>
      </w:r>
      <w:r>
        <w:rPr>
          <w:sz w:val="20"/>
          <w:szCs w:val="20"/>
        </w:rPr>
        <w:t>Я, пожалуй, открою шлем, сэр, — сказал Томми.</w:t>
      </w:r>
    </w:p>
    <w:p>
      <w:pPr>
        <w:pStyle w:val="Normal"/>
        <w:autoSpaceDE w:val="false"/>
        <w:ind w:firstLine="567"/>
        <w:jc w:val="both"/>
        <w:rPr/>
      </w:pPr>
      <w:r>
        <w:rPr>
          <w:sz w:val="20"/>
          <w:szCs w:val="20"/>
        </w:rPr>
        <w:t>Воздух был хороший. В нем содержалось двадцать восемь процентов кислорода вместо земных двадцати, но давление было заметно ниже. Искусственная гравитация также была слабее, чем на “Лланвебоне”. Несомненно, родная планета чужих меньше, чем Земля, и, судя по инфракрасному свету, вращалась вокруг умирающего тускло-красного солнца. В воздухе чем-то пахло. Запахи были очень странные, но не противные.</w:t>
      </w:r>
    </w:p>
    <w:p>
      <w:pPr>
        <w:pStyle w:val="Normal"/>
        <w:autoSpaceDE w:val="false"/>
        <w:ind w:firstLine="567"/>
        <w:jc w:val="both"/>
        <w:rPr/>
      </w:pPr>
      <w:r>
        <w:rPr>
          <w:sz w:val="20"/>
          <w:szCs w:val="20"/>
        </w:rPr>
        <w:t>Арочный вход, скат, устланный тем же мягким материалом, — все вокруг тонуло в тускло-красном свете. Чужие усилили накал своих осветительных приборов, хотя свет, вероятно, раздражал их глаза. Томми был тронут этим знаком внимания и еще более страстно пожелал, чтобы его план удался.</w:t>
      </w:r>
    </w:p>
    <w:p>
      <w:pPr>
        <w:pStyle w:val="Normal"/>
        <w:autoSpaceDE w:val="false"/>
        <w:ind w:firstLine="567"/>
        <w:jc w:val="both"/>
        <w:rPr>
          <w:sz w:val="20"/>
          <w:szCs w:val="20"/>
        </w:rPr>
      </w:pPr>
      <w:r>
        <w:rPr>
          <w:sz w:val="20"/>
          <w:szCs w:val="20"/>
        </w:rPr>
        <w:t>Капитан черного звездолета встретил людей жестом, который показался Томми насмешливым.</w:t>
      </w:r>
    </w:p>
    <w:p>
      <w:pPr>
        <w:pStyle w:val="Normal"/>
        <w:autoSpaceDE w:val="false"/>
        <w:ind w:firstLine="567"/>
        <w:jc w:val="both"/>
        <w:rPr>
          <w:sz w:val="20"/>
          <w:szCs w:val="20"/>
        </w:rPr>
      </w:pPr>
      <w:r>
        <w:rPr>
          <w:sz w:val="20"/>
          <w:szCs w:val="20"/>
        </w:rPr>
        <w:t xml:space="preserve">— </w:t>
      </w:r>
      <w:r>
        <w:rPr>
          <w:sz w:val="20"/>
          <w:szCs w:val="20"/>
        </w:rPr>
        <w:t>Он говорит, сэр, что рад приветствовать вас, передали с “Лланвебона”. — Но он сумел придумать только один выход из создавшегося положения…</w:t>
      </w:r>
    </w:p>
    <w:p>
      <w:pPr>
        <w:pStyle w:val="Normal"/>
        <w:autoSpaceDE w:val="false"/>
        <w:ind w:firstLine="567"/>
        <w:jc w:val="both"/>
        <w:rPr/>
      </w:pPr>
      <w:r>
        <w:rPr>
          <w:sz w:val="20"/>
          <w:szCs w:val="20"/>
        </w:rPr>
        <w:t xml:space="preserve">— </w:t>
      </w:r>
      <w:r>
        <w:rPr>
          <w:sz w:val="20"/>
          <w:szCs w:val="20"/>
        </w:rPr>
        <w:t>Он имеет в виду поединок, — перебил капитан. Скажите ему, что я здесь для того, чтобы предложить другой вариант.</w:t>
      </w:r>
    </w:p>
    <w:p>
      <w:pPr>
        <w:pStyle w:val="Normal"/>
        <w:autoSpaceDE w:val="false"/>
        <w:spacing w:before="0" w:after="240"/>
        <w:ind w:firstLine="567"/>
        <w:jc w:val="both"/>
        <w:rPr/>
      </w:pPr>
      <w:r>
        <w:rPr>
          <w:sz w:val="20"/>
          <w:szCs w:val="20"/>
        </w:rPr>
        <w:t>Капитан “Лланвебона” и капитан чужого корабля стояли лицом к лицу, но переговоры велись довольно сложным путем. Чужие не использовали звук для связи. Они общались с помощью сантиметровых волн, то есть почти телепатически. Но так как они не могли слышать слова, речь капитана и Томми, с их точки зрения, также была близка к телепатии. Когда капитан говорил, его шлемофон посылал слова обратно на “Лланвебон”. где они подавались в кодирующее устройство и в виде коротковолнового эквивалента возвращались на черный корабль. Ответ капитана чужих отправлялся на “Лланвебон”, проходил через декодирующее устройство и попадал в шлемофон уже в виде слов. Система была очень неудобной, но работала.</w:t>
      </w:r>
    </w:p>
    <w:p>
      <w:pPr>
        <w:pStyle w:val="Normal"/>
        <w:autoSpaceDE w:val="false"/>
        <w:ind w:firstLine="567"/>
        <w:jc w:val="both"/>
        <w:rPr/>
      </w:pPr>
      <w:r>
        <w:rPr>
          <w:sz w:val="20"/>
          <w:szCs w:val="20"/>
        </w:rPr>
        <w:t>Маленький коренастый капитан черного звездолета ждал. Наконец пришел его беззвучный ответ, переведенный машинами.</w:t>
      </w:r>
    </w:p>
    <w:p>
      <w:pPr>
        <w:pStyle w:val="Normal"/>
        <w:autoSpaceDE w:val="false"/>
        <w:ind w:firstLine="567"/>
        <w:jc w:val="both"/>
        <w:rPr>
          <w:sz w:val="20"/>
          <w:szCs w:val="20"/>
        </w:rPr>
      </w:pPr>
      <w:r>
        <w:rPr>
          <w:sz w:val="20"/>
          <w:szCs w:val="20"/>
        </w:rPr>
        <w:t xml:space="preserve">— </w:t>
      </w:r>
      <w:r>
        <w:rPr>
          <w:sz w:val="20"/>
          <w:szCs w:val="20"/>
        </w:rPr>
        <w:t>Он с удовольствием выслушает вас, сэр.</w:t>
      </w:r>
    </w:p>
    <w:p>
      <w:pPr>
        <w:pStyle w:val="Normal"/>
        <w:autoSpaceDE w:val="false"/>
        <w:ind w:firstLine="567"/>
        <w:jc w:val="both"/>
        <w:rPr>
          <w:sz w:val="20"/>
          <w:szCs w:val="20"/>
        </w:rPr>
      </w:pPr>
      <w:r>
        <w:rPr>
          <w:sz w:val="20"/>
          <w:szCs w:val="20"/>
        </w:rPr>
        <w:t>Капитан открыл свой шлем, подбоченился и принял воинственную позу.</w:t>
      </w:r>
    </w:p>
    <w:p>
      <w:pPr>
        <w:pStyle w:val="Normal"/>
        <w:autoSpaceDE w:val="false"/>
        <w:ind w:firstLine="567"/>
        <w:jc w:val="both"/>
        <w:rPr/>
      </w:pPr>
      <w:r>
        <w:rPr>
          <w:sz w:val="20"/>
          <w:szCs w:val="20"/>
        </w:rPr>
        <w:t xml:space="preserve">— </w:t>
      </w:r>
      <w:r>
        <w:rPr>
          <w:sz w:val="20"/>
          <w:szCs w:val="20"/>
        </w:rPr>
        <w:t>Послушайте, — заявил он странному лысому существу, стоявшему перед ним в неземном красном сиянии. — Все идет к драке, в которой кто-то из нас должен быть уничтожен. Мы готовы к этому. Но если выиграете вы, имейте в виду — мы сделали все, чтобы вы никогда не нашли нашу планету. Если выиграем мы, то сами окажемся в таком же положении. Если мы уничтожим вас и вернемся домой, наше правительство снарядит флот, и начнутся поиски вашей планеты. И если мы найдем ее, нам не составит труда ее покорить! Если выиграете вы, то же самое произойдет с нами! И все это глупость! Мы стояли здесь месяц, мы обменялись информацией, мы не испытываем друг к другу ненависти. У нас нет причин для драки, кроме спокойствия наших рас!</w:t>
      </w:r>
    </w:p>
    <w:p>
      <w:pPr>
        <w:pStyle w:val="Normal"/>
        <w:autoSpaceDE w:val="false"/>
        <w:ind w:firstLine="567"/>
        <w:jc w:val="both"/>
        <w:rPr/>
      </w:pPr>
      <w:r>
        <w:rPr>
          <w:sz w:val="20"/>
          <w:szCs w:val="20"/>
        </w:rPr>
        <w:t>Капитан остановился и тяжело вздохнул. Томми Дорт незаметно положил руки на пояс своего скафандра. Он ждал, отчаянно надеясь, что хитрость удастся.</w:t>
      </w:r>
    </w:p>
    <w:p>
      <w:pPr>
        <w:pStyle w:val="Normal"/>
        <w:autoSpaceDE w:val="false"/>
        <w:ind w:firstLine="567"/>
        <w:jc w:val="both"/>
        <w:rPr/>
      </w:pPr>
      <w:r>
        <w:rPr>
          <w:sz w:val="20"/>
          <w:szCs w:val="20"/>
        </w:rPr>
        <w:t xml:space="preserve">— </w:t>
      </w:r>
      <w:r>
        <w:rPr>
          <w:sz w:val="20"/>
          <w:szCs w:val="20"/>
        </w:rPr>
        <w:t>Он говорит, сэр, — послышалось в шлемофоне, — что совершенно с вами согласен. Но его раса должна защищаться, так же как и ваша.</w:t>
      </w:r>
    </w:p>
    <w:p>
      <w:pPr>
        <w:pStyle w:val="Normal"/>
        <w:autoSpaceDE w:val="false"/>
        <w:ind w:firstLine="567"/>
        <w:jc w:val="both"/>
        <w:rPr>
          <w:sz w:val="20"/>
          <w:szCs w:val="20"/>
        </w:rPr>
      </w:pPr>
      <w:r>
        <w:rPr>
          <w:sz w:val="20"/>
          <w:szCs w:val="20"/>
        </w:rPr>
        <w:t xml:space="preserve">— </w:t>
      </w:r>
      <w:r>
        <w:rPr>
          <w:sz w:val="20"/>
          <w:szCs w:val="20"/>
        </w:rPr>
        <w:t>Конечно! — сердито сказал капитан. — Но стоит поразмыслить, как ее защитить? Сделать ее ставкой в битве неразумно. Несомненно, нужно предупредить каждую расу о существовании иной цивилизации. Но каждая сторона должна иметь доказательства того, что другая хочет не сражаться, а сотрудничать. Нам не нужно искать друг друга, а лишь поддерживать друг с другом связь, создавая основу для взаимного доверия. Если наши правительства захотят совершить глупость — это их дело. Но мы должны дать им возможность проявить разум вместо того, чтобы начать космическую войну, вызванную взаимной паникой.</w:t>
      </w:r>
    </w:p>
    <w:p>
      <w:pPr>
        <w:pStyle w:val="Normal"/>
        <w:autoSpaceDE w:val="false"/>
        <w:ind w:firstLine="567"/>
        <w:jc w:val="both"/>
        <w:rPr/>
      </w:pPr>
      <w:r>
        <w:rPr>
          <w:sz w:val="20"/>
          <w:szCs w:val="20"/>
        </w:rPr>
        <w:t>Ответ чужого был коротким.</w:t>
      </w:r>
    </w:p>
    <w:p>
      <w:pPr>
        <w:pStyle w:val="Normal"/>
        <w:autoSpaceDE w:val="false"/>
        <w:ind w:firstLine="567"/>
        <w:jc w:val="both"/>
        <w:rPr/>
      </w:pPr>
      <w:r>
        <w:rPr>
          <w:sz w:val="20"/>
          <w:szCs w:val="20"/>
        </w:rPr>
        <w:t xml:space="preserve">— </w:t>
      </w:r>
      <w:r>
        <w:rPr>
          <w:sz w:val="20"/>
          <w:szCs w:val="20"/>
        </w:rPr>
        <w:t>Он говорит, что сейчас трудно доверять друг другу. Когда само существование его расы находится под угрозой, нельзя рисковать. Тут можно упустить какое-либо преимущество.</w:t>
      </w:r>
    </w:p>
    <w:p>
      <w:pPr>
        <w:pStyle w:val="Normal"/>
        <w:autoSpaceDE w:val="false"/>
        <w:ind w:firstLine="567"/>
        <w:jc w:val="both"/>
        <w:rPr/>
      </w:pPr>
      <w:r>
        <w:rPr>
          <w:sz w:val="20"/>
          <w:szCs w:val="20"/>
        </w:rPr>
        <w:t xml:space="preserve">— </w:t>
      </w:r>
      <w:r>
        <w:rPr>
          <w:sz w:val="20"/>
          <w:szCs w:val="20"/>
        </w:rPr>
        <w:t>Но моя раса, — воскликнул капитан, впившись глазами в чужого, — моя раса уже получила преимущество. Мы пришли сюда, на ваш корабль, в скафандрах с атомными двигателями! Перед тем как покинуть свой корабль, мы их переделали! Мы можем привести в действие по десять фунтов активированного горючего на каждого, прямо на вашем корабле, или это может быть сделано с помощью дистанционного управления с нашего корабля! Будет просто невероятно, если ваши запасы горючего не взлетят на воздух вместе с нами! Другими словами, если вы не принимаете мое предложение и не хотите проявить здравый смысл, Дорт и я взрываем свои заряды. Даже если нам не удастся уничтожить ваш корабль, он будет сильно поврежден, а “Лланвебон” нападет на вас не позднее чем через две секунды после взрыва.</w:t>
      </w:r>
    </w:p>
    <w:p>
      <w:pPr>
        <w:pStyle w:val="Normal"/>
        <w:autoSpaceDE w:val="false"/>
        <w:ind w:firstLine="567"/>
        <w:jc w:val="both"/>
        <w:rPr/>
      </w:pPr>
      <w:r>
        <w:rPr>
          <w:sz w:val="20"/>
          <w:szCs w:val="20"/>
        </w:rPr>
        <w:t>Рубка чужого корабля, тонувшая в тускло-красном свете, представляла собой удивительное зрелище. Странные лысые жабродышащие чужие следили за капитаном и ждали перевода речи, которой не могли слышать. Вдруг в воздухе возникло отчетливое, жесткое ощущение напряженности. Чужой капитан шевельнулся.</w:t>
      </w:r>
    </w:p>
    <w:p>
      <w:pPr>
        <w:pStyle w:val="Normal"/>
        <w:autoSpaceDE w:val="false"/>
        <w:ind w:firstLine="567"/>
        <w:jc w:val="both"/>
        <w:rPr>
          <w:sz w:val="20"/>
          <w:szCs w:val="20"/>
        </w:rPr>
      </w:pPr>
      <w:r>
        <w:rPr>
          <w:sz w:val="20"/>
          <w:szCs w:val="20"/>
        </w:rPr>
        <w:t>В шлемофоне снова прозвучало:</w:t>
      </w:r>
    </w:p>
    <w:p>
      <w:pPr>
        <w:pStyle w:val="Normal"/>
        <w:autoSpaceDE w:val="false"/>
        <w:ind w:firstLine="567"/>
        <w:jc w:val="both"/>
        <w:rPr>
          <w:sz w:val="20"/>
          <w:szCs w:val="20"/>
        </w:rPr>
      </w:pPr>
      <w:r>
        <w:rPr>
          <w:sz w:val="20"/>
          <w:szCs w:val="20"/>
        </w:rPr>
        <w:t xml:space="preserve">— </w:t>
      </w:r>
      <w:r>
        <w:rPr>
          <w:sz w:val="20"/>
          <w:szCs w:val="20"/>
        </w:rPr>
        <w:t>Он спрашивает, сэр, что вы предлагаете?</w:t>
      </w:r>
    </w:p>
    <w:p>
      <w:pPr>
        <w:pStyle w:val="Normal"/>
        <w:autoSpaceDE w:val="false"/>
        <w:ind w:firstLine="567"/>
        <w:jc w:val="both"/>
        <w:rPr/>
      </w:pPr>
      <w:r>
        <w:rPr>
          <w:sz w:val="20"/>
          <w:szCs w:val="20"/>
        </w:rPr>
        <w:t xml:space="preserve">— </w:t>
      </w:r>
      <w:r>
        <w:rPr>
          <w:sz w:val="20"/>
          <w:szCs w:val="20"/>
        </w:rPr>
        <w:t>Поменяться кораблями! — проревел капитан. Поменяться кораблями и идти домой. Мы можем разрегулировать наши приборы так, что они не будут следить за нами, вы можете сделать то же самое со своими. Каждый из нас заберет свои карты и записи. Каждый из нас демонтирует свое оружие. Воздух одинаково пригоден и для вас и для нас. Мы заберем ваш корабль, а вы заберете наш, и никто не сможет нанести другому урон или следить за ним, и каждый принесет домой больше информации, чем в любом другом случае. Мы можем условиться о встрече здесь же, в Крабовидной туманности, когда двойная звезда сделает следующий оборот. Если наш народ захочет встретиться с вами, он может это сделать, а если вы испугаетесь, то не прилетайте. Вот мое предложение. И либо вы его примете, либо Дорт и я взорвем ваш корабль, а “Лланвебон” уничтожит то, что останется.</w:t>
      </w:r>
    </w:p>
    <w:p>
      <w:pPr>
        <w:pStyle w:val="Normal"/>
        <w:autoSpaceDE w:val="false"/>
        <w:ind w:firstLine="567"/>
        <w:jc w:val="both"/>
        <w:rPr/>
      </w:pPr>
      <w:r>
        <w:rPr>
          <w:sz w:val="20"/>
          <w:szCs w:val="20"/>
        </w:rPr>
        <w:t>Капитаны смотрели друг на друга, ожидая перевода, а вокруг застыли маленькие коренастые фигурки. Наконец пришел перевод, это сразу же стало ясно по тому, как исчезла напряженность и зашевелились фигурки. Один из чужих сделал судорожное движение, упал на мягкий пол и начал биться о него. Другие прислонились к стенам и затряслись.</w:t>
      </w:r>
    </w:p>
    <w:p>
      <w:pPr>
        <w:pStyle w:val="Normal"/>
        <w:autoSpaceDE w:val="false"/>
        <w:ind w:firstLine="567"/>
        <w:jc w:val="both"/>
        <w:rPr>
          <w:sz w:val="20"/>
          <w:szCs w:val="20"/>
        </w:rPr>
      </w:pPr>
      <w:r>
        <w:rPr>
          <w:sz w:val="20"/>
          <w:szCs w:val="20"/>
        </w:rPr>
        <w:t>В голосе из шлемофона, до этого очень четком и деловом, сейчас прозвучало неподдельное изумление.</w:t>
      </w:r>
    </w:p>
    <w:p>
      <w:pPr>
        <w:pStyle w:val="Normal"/>
        <w:autoSpaceDE w:val="false"/>
        <w:ind w:firstLine="567"/>
        <w:jc w:val="both"/>
        <w:rPr/>
      </w:pPr>
      <w:r>
        <w:rPr>
          <w:sz w:val="20"/>
          <w:szCs w:val="20"/>
        </w:rPr>
        <w:t xml:space="preserve">— </w:t>
      </w:r>
      <w:r>
        <w:rPr>
          <w:sz w:val="20"/>
          <w:szCs w:val="20"/>
        </w:rPr>
        <w:t>Он говорит, сэр, что это отличная шутка. Потому что два члена команды, которых он отправил на наш корабль и которых вы встретили по дороге, тоже имеют в своих скафандрах атомную взрывчатку, и они намеревались сделать то же самое предложение, сопровождаемое такой же угрозой. Конечно, он согласен, сэр. Он говорит, что ваш корабль для него ценнее, чем его собственный, а его — ценнее для вас, чем “Лланвебон”. Кажется, сторговались, сэр.</w:t>
      </w:r>
    </w:p>
    <w:p>
      <w:pPr>
        <w:pStyle w:val="Normal"/>
        <w:autoSpaceDE w:val="false"/>
        <w:ind w:firstLine="567"/>
        <w:jc w:val="both"/>
        <w:rPr>
          <w:sz w:val="20"/>
          <w:szCs w:val="20"/>
        </w:rPr>
      </w:pPr>
      <w:r>
        <w:rPr>
          <w:sz w:val="20"/>
          <w:szCs w:val="20"/>
        </w:rPr>
        <w:t>Тут Томми Дорт понял, что означали судорожные движения чужих. Они смеялись.</w:t>
      </w:r>
    </w:p>
    <w:p>
      <w:pPr>
        <w:pStyle w:val="Normal"/>
        <w:autoSpaceDE w:val="false"/>
        <w:ind w:firstLine="567"/>
        <w:jc w:val="both"/>
        <w:rPr/>
      </w:pPr>
      <w:r>
        <w:rPr>
          <w:sz w:val="20"/>
          <w:szCs w:val="20"/>
        </w:rPr>
        <w:t>Это было совсем не так просто, как предполагал капитан. На три дня команды обоих кораблей смешались чужие изучали работу механизмов “Лланвебона”, а люди изучали управление черным кораблем. Это была отличная шутка — но не только шутка. Люди на черном корабле и чужие на “Лланвебоне” были готовы по приказу мгновенно разнести корабли. И они сделали бы это в случае необходимости, но именно по этой причине необходимости не возникло. Действительно, поскольку капитаны договорились между собой, для каждого из них было выгоднее, чтобы вернулись домой обе экспедиции, а не одна.</w:t>
      </w:r>
    </w:p>
    <w:p>
      <w:pPr>
        <w:pStyle w:val="Normal"/>
        <w:autoSpaceDE w:val="false"/>
        <w:ind w:firstLine="567"/>
        <w:jc w:val="both"/>
        <w:rPr/>
      </w:pPr>
      <w:r>
        <w:rPr>
          <w:sz w:val="20"/>
          <w:szCs w:val="20"/>
        </w:rPr>
        <w:t>Правда, не обходилось без споров. Чаще всего речь шла о записях. И в большинстве случаев дискуссия кончалась решением об их уничтожении. Много хлопот доставила библиотека “Лланвебона” и аналогичное хранилище черного корабля, где находились работы, близкие к земным романам. Любой из этих предметов был ценным для возможной дружбы, потому что он представлял свою культуру с точки зрения обычных граждан, без всякого приукрашивания.</w:t>
      </w:r>
    </w:p>
    <w:p>
      <w:pPr>
        <w:pStyle w:val="Normal"/>
        <w:autoSpaceDE w:val="false"/>
        <w:ind w:firstLine="567"/>
        <w:jc w:val="both"/>
        <w:rPr/>
      </w:pPr>
      <w:r>
        <w:rPr>
          <w:sz w:val="20"/>
          <w:szCs w:val="20"/>
        </w:rPr>
        <w:t>Это были напряженные дни. Чужие проверяли продукты питания, предназначенные для людей, и переносили их на черный корабль. Люди перегружали пищу чужих, необходимую им для возвращения домой. Приходилось решать бесконечное количество мелких проблем, начиная от обмена осветительными приборами, которые приспосабливали для другой команды, и кончая проверкой аппаратуры. Объединенные контрольные группы обеих рас подтверждали, что все следящие устройства разбиты, но не сняты и не могут быть унесены и использованы для слежки. И конечно, чужие, так же как люди на “Лланвебоне”, позаботились о том, чтобы не оставить никакого оружия на своем корабле. Любопытно, что каждой команде было легче всего принять именно те меры, которые делали невозможным нарушение соглашения.</w:t>
      </w:r>
    </w:p>
    <w:p>
      <w:pPr>
        <w:pStyle w:val="Normal"/>
        <w:autoSpaceDE w:val="false"/>
        <w:ind w:firstLine="567"/>
        <w:jc w:val="both"/>
        <w:rPr/>
      </w:pPr>
      <w:r>
        <w:rPr>
          <w:sz w:val="20"/>
          <w:szCs w:val="20"/>
        </w:rPr>
        <w:t>Перед расставанием в радиорубке “Лланвебона” состоялось последнее совещание.</w:t>
      </w:r>
    </w:p>
    <w:p>
      <w:pPr>
        <w:pStyle w:val="Normal"/>
        <w:autoSpaceDE w:val="false"/>
        <w:ind w:firstLine="567"/>
        <w:jc w:val="both"/>
        <w:rPr/>
      </w:pPr>
      <w:r>
        <w:rPr>
          <w:sz w:val="20"/>
          <w:szCs w:val="20"/>
        </w:rPr>
        <w:t xml:space="preserve">— </w:t>
      </w:r>
      <w:r>
        <w:rPr>
          <w:sz w:val="20"/>
          <w:szCs w:val="20"/>
        </w:rPr>
        <w:t>Скажите этому клопу, — загромыхал прежний капитан “Лланвебона”, — что он получил хороший корабль и должен обращаться с ним получше.</w:t>
      </w:r>
    </w:p>
    <w:p>
      <w:pPr>
        <w:pStyle w:val="Normal"/>
        <w:autoSpaceDE w:val="false"/>
        <w:ind w:firstLine="567"/>
        <w:jc w:val="both"/>
        <w:rPr>
          <w:sz w:val="20"/>
          <w:szCs w:val="20"/>
        </w:rPr>
      </w:pPr>
      <w:r>
        <w:rPr>
          <w:sz w:val="20"/>
          <w:szCs w:val="20"/>
        </w:rPr>
        <w:t>В приемную кассету упала карточка с ответом.</w:t>
      </w:r>
    </w:p>
    <w:p>
      <w:pPr>
        <w:pStyle w:val="Normal"/>
        <w:autoSpaceDE w:val="false"/>
        <w:ind w:firstLine="567"/>
        <w:jc w:val="both"/>
        <w:rPr/>
      </w:pPr>
      <w:r>
        <w:rPr>
          <w:sz w:val="20"/>
          <w:szCs w:val="20"/>
        </w:rPr>
        <w:t>“</w:t>
      </w:r>
      <w:r>
        <w:rPr>
          <w:sz w:val="20"/>
          <w:szCs w:val="20"/>
        </w:rPr>
        <w:t>Я считаю, — говорилось в ней от имени чужого капитана, — что ваш новый корабль тоже неплох. Надеюсь встретить вас здесь, когда двойная звезда сделает один оборот”.</w:t>
      </w:r>
    </w:p>
    <w:p>
      <w:pPr>
        <w:pStyle w:val="Normal"/>
        <w:autoSpaceDE w:val="false"/>
        <w:ind w:firstLine="567"/>
        <w:jc w:val="both"/>
        <w:rPr/>
      </w:pPr>
      <w:r>
        <w:rPr>
          <w:sz w:val="20"/>
          <w:szCs w:val="20"/>
        </w:rPr>
        <w:t>Последние люди покинули “Лланвебон”. Он погрузился в дымку туманности, прежде чем они вернулись на черный корабль. Экраны на нем были переделаны для человеческих глаз, и люди настороженно следили за трассой своего прежнего любимца, в то время как их новый корабль лег на сложный обходный курс в дальнюю часть туманности. Он нырнул в расщелину пустоты, ведущую к звездам, и быстро вышел в чистое пространство. Короткая пауза — это образовалось и начало действовать поле овердрайва, а потом черный звездолет рванулся в пустоту со скоростью, во много раз превышающей скорость света.</w:t>
      </w:r>
    </w:p>
    <w:p>
      <w:pPr>
        <w:pStyle w:val="Normal"/>
        <w:autoSpaceDE w:val="false"/>
        <w:ind w:firstLine="567"/>
        <w:jc w:val="both"/>
        <w:rPr/>
      </w:pPr>
      <w:r>
        <w:rPr>
          <w:sz w:val="20"/>
          <w:szCs w:val="20"/>
        </w:rPr>
        <w:t>Прошло немало дней, и однажды капитан увидел, как Томми Дорт сосредоточенно рассматривает предмет, который заменял чужим книгу. Здесь было над чем поломать голову. Капитан был доволен. Техники бывшей команды “Лланвебона” почти непрерывно обнаруживали что-нибудь интересное. Несомненно, чужим так же везло при изучении “Лланвебона”. Но черный корабль представлял исключительную ценность, а найденное решение, конечно, было лучше сражения, даже если бы люди одержали полную победу.</w:t>
      </w:r>
    </w:p>
    <w:p>
      <w:pPr>
        <w:pStyle w:val="Normal"/>
        <w:autoSpaceDE w:val="false"/>
        <w:ind w:firstLine="567"/>
        <w:jc w:val="both"/>
        <w:rPr/>
      </w:pPr>
      <w:r>
        <w:rPr>
          <w:sz w:val="20"/>
          <w:szCs w:val="20"/>
        </w:rPr>
        <w:t xml:space="preserve">— </w:t>
      </w:r>
      <w:r>
        <w:rPr>
          <w:sz w:val="20"/>
          <w:szCs w:val="20"/>
        </w:rPr>
        <w:t>Хм-хм, мистер Дорт, — хрипло заговорил капитан, — у вас нет аппаратуры, чтобы на обратном пути заняться фотографией. Она осталась на “Лланвебоне”. Но, к счастью, у нас есть снимки, сделанные на пути сюда. Я постараюсь как можно убедительнее доложить о вашем предложении и вашей помощи в ее осуществлении. Я очень высоко ценю вас, сэр.</w:t>
      </w:r>
    </w:p>
    <w:p>
      <w:pPr>
        <w:pStyle w:val="Normal"/>
        <w:autoSpaceDE w:val="false"/>
        <w:ind w:firstLine="567"/>
        <w:jc w:val="both"/>
        <w:rPr>
          <w:sz w:val="20"/>
          <w:szCs w:val="20"/>
        </w:rPr>
      </w:pPr>
      <w:r>
        <w:rPr>
          <w:sz w:val="20"/>
          <w:szCs w:val="20"/>
        </w:rPr>
        <w:t xml:space="preserve">— </w:t>
      </w:r>
      <w:r>
        <w:rPr>
          <w:sz w:val="20"/>
          <w:szCs w:val="20"/>
        </w:rPr>
        <w:t>Благодарю вас, сэр, — сказал Томми Дорт. Он ждал. Капитан прочистил горло.</w:t>
      </w:r>
    </w:p>
    <w:p>
      <w:pPr>
        <w:pStyle w:val="Normal"/>
        <w:autoSpaceDE w:val="false"/>
        <w:ind w:firstLine="567"/>
        <w:jc w:val="both"/>
        <w:rPr/>
      </w:pPr>
      <w:r>
        <w:rPr>
          <w:sz w:val="20"/>
          <w:szCs w:val="20"/>
        </w:rPr>
        <w:t xml:space="preserve">— </w:t>
      </w:r>
      <w:r>
        <w:rPr>
          <w:sz w:val="20"/>
          <w:szCs w:val="20"/>
        </w:rPr>
        <w:t>Вы… э… первый обратили внимание на большое сходство мыслительных процессов у нас и у чужих, — заметил он. — Что вы думаете о перспективах дружеского соглашения, если мы, как условились, встретимся с ними в туманности?</w:t>
      </w:r>
    </w:p>
    <w:p>
      <w:pPr>
        <w:pStyle w:val="Normal"/>
        <w:autoSpaceDE w:val="false"/>
        <w:ind w:firstLine="567"/>
        <w:jc w:val="both"/>
        <w:rPr/>
      </w:pPr>
      <w:r>
        <w:rPr>
          <w:sz w:val="20"/>
          <w:szCs w:val="20"/>
        </w:rPr>
        <w:t xml:space="preserve">— </w:t>
      </w:r>
      <w:r>
        <w:rPr>
          <w:sz w:val="20"/>
          <w:szCs w:val="20"/>
        </w:rPr>
        <w:t>О, у нас наладятся хорошие отношения, — заверил его Rомми, — Мы положили удачное начало нашей дружбе. В конце концов, так как они видят в инфракрасном свете, то планеты, которые пригодны для них, нам не подойдут. Нет никаких причин, по которым мы не можем сотрудничать. Психология у нас почти одинаковая.</w:t>
      </w:r>
    </w:p>
    <w:p>
      <w:pPr>
        <w:pStyle w:val="Normal"/>
        <w:autoSpaceDE w:val="false"/>
        <w:ind w:firstLine="567"/>
        <w:jc w:val="both"/>
        <w:rPr/>
      </w:pPr>
      <w:r>
        <w:rPr>
          <w:sz w:val="20"/>
          <w:szCs w:val="20"/>
        </w:rPr>
        <w:t xml:space="preserve">— </w:t>
      </w:r>
      <w:r>
        <w:rPr>
          <w:sz w:val="20"/>
          <w:szCs w:val="20"/>
        </w:rPr>
        <w:t>Хм-хм. А как вы это, собственно, понимаете? — спросил капитан.</w:t>
      </w:r>
    </w:p>
    <w:p>
      <w:pPr>
        <w:pStyle w:val="Normal"/>
        <w:autoSpaceDE w:val="false"/>
        <w:ind w:firstLine="567"/>
        <w:jc w:val="both"/>
        <w:rPr/>
      </w:pPr>
      <w:r>
        <w:rPr>
          <w:sz w:val="20"/>
          <w:szCs w:val="20"/>
        </w:rPr>
        <w:t xml:space="preserve">— </w:t>
      </w:r>
      <w:r>
        <w:rPr>
          <w:sz w:val="20"/>
          <w:szCs w:val="20"/>
        </w:rPr>
        <w:t>Несомненно, они очень похожи на нас, сэр. Конечно, они дышат жабрами, видят в тепловых лучах, в их крови медь играет ту же роль, что в нашей железо, есть и еще мелкие отличия вроде этих… Но в других отношениях мы очень похожи. В их команде были только мужчины, сэр, но у них два пола, так же как у нас, и у них есть семьи, и… э… их чувство юмора… Томми заколебался.</w:t>
      </w:r>
    </w:p>
    <w:p>
      <w:pPr>
        <w:pStyle w:val="Normal"/>
        <w:autoSpaceDE w:val="false"/>
        <w:ind w:firstLine="567"/>
        <w:jc w:val="both"/>
        <w:rPr>
          <w:sz w:val="20"/>
          <w:szCs w:val="20"/>
        </w:rPr>
      </w:pPr>
      <w:r>
        <w:rPr>
          <w:sz w:val="20"/>
          <w:szCs w:val="20"/>
        </w:rPr>
        <w:t xml:space="preserve">— </w:t>
      </w:r>
      <w:r>
        <w:rPr>
          <w:sz w:val="20"/>
          <w:szCs w:val="20"/>
        </w:rPr>
        <w:t>Продолжайте, сэр, — попросил капитан.</w:t>
      </w:r>
    </w:p>
    <w:p>
      <w:pPr>
        <w:pStyle w:val="Normal"/>
        <w:autoSpaceDE w:val="false"/>
        <w:ind w:firstLine="567"/>
        <w:jc w:val="both"/>
        <w:rPr/>
      </w:pPr>
      <w:r>
        <w:rPr>
          <w:sz w:val="20"/>
          <w:szCs w:val="20"/>
        </w:rPr>
        <w:t xml:space="preserve">— </w:t>
      </w:r>
      <w:r>
        <w:rPr>
          <w:sz w:val="20"/>
          <w:szCs w:val="20"/>
        </w:rPr>
        <w:t>Хорошо. Там был один, я назвал его Баком, сэр, — у него нет имени, передаваемого звуковыми волнами, — сказал Томми. — Мы отлично сотрудничали. Я считаю его своим другом, сэр. Перед тем как наши корабли расстались, мы провели вместе несколько часов, так, между делом. Но именно тогда я пришел к убеждению, что люди и чужие останутся друзьями, если у них будет хоть полшанса на спасение. Вы знаете, сэр, как мы провели эти часы? Мы рассказывали друг другу пикантные анекдоты.</w:t>
      </w:r>
    </w:p>
    <w:sectPr>
      <w:headerReference w:type="default" r:id="rId2"/>
      <w:footerReference w:type="default" r:id="rId3"/>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sz w:val="16"/>
          <w:szCs w:val="16"/>
        </w:rPr>
        <w:t>Печатается по изданию: Экспедиция на землю. — М.: Мир, 19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4:24:00Z</dcterms:created>
  <dc:creator>Харьковский С.А.</dc:creator>
  <dc:description/>
  <dc:language>en-US</dc:language>
  <cp:lastModifiedBy>Харьковский</cp:lastModifiedBy>
  <cp:lastPrinted>2004-07-09T15:33:00Z</cp:lastPrinted>
  <dcterms:modified xsi:type="dcterms:W3CDTF">2007-02-05T14:13:00Z</dcterms:modified>
  <cp:revision>10</cp:revision>
  <dc:subject/>
  <dc:title>сборник "Саргассы в космосе"</dc:title>
</cp:coreProperties>
</file>